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РЕГИСТРАЦИИ ИНСТРУКТАЖ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297 x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ож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Е АКЦИОНЕРНОЕ ОБЩЕСТВО ЭНЕРГЕТ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 ЭЛЕКТРИФИКАЦИИ "ЕЭС РОССИИ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ЖУРНАЛ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ЕГИСТРАЦИИ ИНСТРУКТАЖ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РАБОЧЕМ МЕС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297 x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туль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ОССИЙСКОЕ АКЦИОНЕРНОЕ ОБЩЕСТВО ЭНЕРГЕТИ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 ЭЛЕКТРИФИКАЦИИ "ЕЭС РОССИИ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именование предприят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организации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ЖУРНАЛ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РЕГИСТРАЦИИ ИНСТРУКТАЖ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 РАБОЧЕМ МЕСТ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участка, бригады, службы, лаборатории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чат "____" ________ 199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кончен "____" _________ 199_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Для  региональных АО на обложке и титульном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а вместо надписи "РОССИЙСКОЕ АКЦИОНЕРНОЕ ОБЩЕСТВО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ЛЕКТРИФИКАЦИИ "ЕЭС РОССИИ" указывается наименование данного А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т 297 x 2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последующих страниц жур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1484"/>
        <w:gridCol w:w="1890"/>
        <w:gridCol w:w="810"/>
        <w:gridCol w:w="1216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>иници-</w:t>
              <w:br/>
              <w:t xml:space="preserve">алы   </w:t>
              <w:br/>
              <w:t xml:space="preserve">инст- </w:t>
              <w:br/>
              <w:t xml:space="preserve">рук-  </w:t>
              <w:br/>
              <w:t xml:space="preserve">тиру- </w:t>
              <w:br/>
              <w:t xml:space="preserve">емого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я,</w:t>
              <w:br/>
              <w:t xml:space="preserve">должность </w:t>
              <w:br/>
              <w:t>инструкти-</w:t>
              <w:br/>
              <w:t xml:space="preserve">руемого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 xml:space="preserve">инструктажа  </w:t>
              <w:br/>
              <w:t>(первичный на</w:t>
              <w:br/>
              <w:t xml:space="preserve">рабочем      </w:t>
              <w:br/>
              <w:t>месте, перио-</w:t>
              <w:br/>
              <w:t xml:space="preserve">дический,    </w:t>
              <w:br/>
              <w:t xml:space="preserve">внеплановый, </w:t>
              <w:br/>
              <w:t xml:space="preserve">целевой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а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 xml:space="preserve">и долж- </w:t>
              <w:br/>
              <w:t xml:space="preserve">ность   </w:t>
              <w:br/>
              <w:t>инструк-</w:t>
              <w:br/>
              <w:t xml:space="preserve">тирую-  </w:t>
              <w:br/>
              <w:t xml:space="preserve">щего  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ющего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3:00Z</dcterms:created>
  <dc:creator>РАО «ЕЭС России»</dc:creator>
  <dc:description/>
  <dc:language>en-US</dc:language>
  <cp:lastModifiedBy/>
  <dcterms:modified xsi:type="dcterms:W3CDTF">2011-10-30T19:13:00Z</dcterms:modified>
  <cp:revision>2</cp:revision>
  <dc:subject>Форма</dc:subject>
  <dc:title>Форма журнала регистрации инструктажа на рабочем месте персонала на предприятиях и в учреждениях энергетического производств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