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8.02.2003 N 8, в которых приведена данная форма, введены в действие с 1 ма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1192-0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ИНСТРУКТАЖА НА РАБОЧЕМ МЕС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1485"/>
        <w:gridCol w:w="1620"/>
        <w:gridCol w:w="1080"/>
        <w:gridCol w:w="1351"/>
        <w:gridCol w:w="1350"/>
        <w:gridCol w:w="1350"/>
        <w:gridCol w:w="1350"/>
        <w:gridCol w:w="2023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инструк- </w:t>
              <w:br/>
              <w:t>тируемог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  <w:br/>
              <w:t xml:space="preserve">инструк-  </w:t>
              <w:br/>
              <w:t xml:space="preserve">тируемого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аж:</w:t>
              <w:br/>
              <w:t xml:space="preserve">первичный  </w:t>
              <w:br/>
              <w:t xml:space="preserve">на рабочем </w:t>
              <w:br/>
              <w:t>месте; пов-</w:t>
              <w:br/>
              <w:t xml:space="preserve">торный;    </w:t>
              <w:br/>
              <w:t xml:space="preserve">внеплано-  </w:t>
              <w:br/>
              <w:t xml:space="preserve">вый; теку- </w:t>
              <w:br/>
              <w:t xml:space="preserve">щий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нст-  </w:t>
              <w:br/>
              <w:t xml:space="preserve">рукции </w:t>
              <w:br/>
              <w:t xml:space="preserve">или ее </w:t>
              <w:br/>
              <w:t xml:space="preserve">наиме- </w:t>
              <w:br/>
              <w:t>новани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  <w:br/>
              <w:t xml:space="preserve">инструк- </w:t>
              <w:br/>
              <w:t>тирующ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к к работе произвел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</w:t>
              <w:br/>
              <w:t>тирующ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</w:t>
              <w:br/>
              <w:t>тируем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инструктажа на рабочем месте по технике безопасности и радиацио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