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боты с персона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электро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ИНСТРУКТАЖА НА РАБОЧЕМ МЕС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лож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именование организации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ЖУРНАЛ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ЕГИСТРАЦИИ ИНСТРУКТАЖА НА РАБОЧЕМ МЕСТ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цех, участок, бригада, служба, лаборатори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Начат "__"____________ 200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Окончен "__"____________ 200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ледующие страниц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50"/>
        <w:gridCol w:w="809"/>
        <w:gridCol w:w="1621"/>
        <w:gridCol w:w="1755"/>
        <w:gridCol w:w="1079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нст-</w:t>
              <w:br/>
              <w:t xml:space="preserve">рук- </w:t>
              <w:br/>
              <w:t xml:space="preserve">таж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от- </w:t>
              <w:br/>
              <w:t xml:space="preserve">чество   </w:t>
              <w:br/>
              <w:t xml:space="preserve">инструк- </w:t>
              <w:br/>
              <w:t>тируемог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</w:t>
              <w:br/>
              <w:t xml:space="preserve">должность  </w:t>
              <w:br/>
              <w:t>инструктир-</w:t>
              <w:br/>
              <w:t xml:space="preserve">уемого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инструктажа </w:t>
              <w:br/>
              <w:t xml:space="preserve">(первичный, </w:t>
              <w:br/>
              <w:t xml:space="preserve">на рабочем </w:t>
              <w:br/>
              <w:t xml:space="preserve">месте,   </w:t>
              <w:br/>
              <w:t xml:space="preserve">повторный, </w:t>
              <w:br/>
              <w:t>внеплановый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 </w:t>
              <w:br/>
              <w:t>инстру-</w:t>
              <w:br/>
              <w:t xml:space="preserve">ктажа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- </w:t>
              <w:br/>
              <w:t xml:space="preserve">рук-  </w:t>
              <w:br/>
              <w:t xml:space="preserve">тиру- </w:t>
              <w:br/>
              <w:t xml:space="preserve">ющ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- </w:t>
              <w:br/>
              <w:t>рукти-</w:t>
              <w:br/>
              <w:t xml:space="preserve">руе-  </w:t>
              <w:br/>
              <w:t xml:space="preserve">мого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6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инструктажа на рабочем месте в организациях электроэнергетики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