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0.004-90, утвержденный Постановлением Госстандарта СССР от 05.11.1990 N 2797, в котором приведена данная форма, введен в действие с 1 июл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.0.004-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ФОРМА ЖУРНАЛА РЕГИСТРАЦИИ ИНСТРУКТАЖА НА РАБОЧЕМ МЕС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блож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едприятие, организация, учебное завед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егистрации инструктажа на рабочем мес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цех, участок, бригада, служба, лаборатор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Начат ____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кончен ____________ 19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┬──────┬──────┬───────┬─────┬──────┬──────┬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│Фами- │Год   │Профес-│Вид  │Причи-│Фами- │   Подпись   │    Стажировк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лия,  │рожде-│сия,   │инс- │на    │лия,  │             │    рабочем мес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имя,  │ния   │долж-  │трук-│прове-│иници-├──────┬──────┼───────┬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отчес-│      │ность  │тажа │дения │алы,  │инс-  │инс-  │Коли-  │Стажи-│Зн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тво   │      │инс-   │(пер-│вне-  │долж- │трук- │трук- │чество │ровку │пров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инс-  │      │трук-  │вич- │плано-│ность │тирую-│тируе-│смен   │прошел│рил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трук- │      │тируе- │ный, │вого  │инст- │щего  │мого  │(с ... │(под- │допус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тируе-│      │мого   │на   │инс-  │рукти-│      │      │по ...)│пись  │к раб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мого  │      │       │рабо-│трук- │рую-  │      │      │       │рабо- │те п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чем  │тажа  │щего  │      │      │       │чего) │изв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мес- │      │      │      │      │       │      │(по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те,  │      │      │      │      │       │      │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пов- │      │      │      │      │       │      │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тор-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ный,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вне-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пла-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но- 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</w:t>
      </w:r>
      <w:r>
        <w:rPr>
          <w:sz w:val="18"/>
          <w:szCs w:val="18"/>
        </w:rPr>
        <w:t>вый)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┼──────┼───────┼─────┼──────┼──────┼──────┼──────┼─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 │  2   │  3   │   4   │  5  │  6   │  7   │  8   │  9   │  10   │  11 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┼──────┼───────┼─────┼──────┼──────┼──────┼──────┼─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│       │     │      │      │      │      │ 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инструктажа по безопасности труда на рабочем месте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