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культуры РФ от 06.01.1998 N 2, в которых приведена данная форма, введены в действие с 12 января 199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ы труда в теат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цертных зала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РЕГИСТРАЦИИ ИНСТРУКТАЖА НА РАБОЧЕМ МЕС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674"/>
        <w:gridCol w:w="1215"/>
        <w:gridCol w:w="1080"/>
        <w:gridCol w:w="1080"/>
        <w:gridCol w:w="1350"/>
        <w:gridCol w:w="945"/>
        <w:gridCol w:w="946"/>
        <w:gridCol w:w="945"/>
        <w:gridCol w:w="944"/>
        <w:gridCol w:w="135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мя, от-</w:t>
              <w:br/>
              <w:t xml:space="preserve">чество  </w:t>
              <w:br/>
              <w:t>инструк-</w:t>
              <w:br/>
              <w:t xml:space="preserve">тируе-  </w:t>
              <w:br/>
              <w:t xml:space="preserve">мого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>рож-</w:t>
              <w:br/>
              <w:t xml:space="preserve">де- </w:t>
              <w:br/>
              <w:t xml:space="preserve">ния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- </w:t>
              <w:br/>
              <w:t xml:space="preserve">сия,    </w:t>
              <w:br/>
              <w:t xml:space="preserve">долж-   </w:t>
              <w:br/>
              <w:t xml:space="preserve">ность   </w:t>
              <w:br/>
              <w:t>инструк-</w:t>
              <w:br/>
              <w:t xml:space="preserve">тируе-  </w:t>
              <w:br/>
              <w:t xml:space="preserve">мого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инст-  </w:t>
              <w:br/>
              <w:t>руктажа</w:t>
              <w:br/>
              <w:t xml:space="preserve">(пер-  </w:t>
              <w:br/>
              <w:t>вичный,</w:t>
              <w:br/>
              <w:t xml:space="preserve">на ра- </w:t>
              <w:br/>
              <w:t xml:space="preserve">бочем  </w:t>
              <w:br/>
              <w:t xml:space="preserve">месте, </w:t>
              <w:br/>
              <w:t>повтор-</w:t>
              <w:br/>
              <w:t xml:space="preserve">ный,   </w:t>
              <w:br/>
              <w:t>внепла-</w:t>
              <w:br/>
              <w:t xml:space="preserve">новый)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</w:t>
              <w:br/>
              <w:t xml:space="preserve">прове- </w:t>
              <w:br/>
              <w:t xml:space="preserve">дения  </w:t>
              <w:br/>
              <w:t>внепла-</w:t>
              <w:br/>
              <w:t xml:space="preserve">нового </w:t>
              <w:br/>
              <w:t xml:space="preserve">инст-  </w:t>
              <w:br/>
              <w:t>руктаж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>инициалы,</w:t>
              <w:br/>
              <w:t>должность</w:t>
              <w:br/>
              <w:t xml:space="preserve">инструк- </w:t>
              <w:br/>
              <w:t>тирующего</w:t>
              <w:br/>
              <w:t>допускаю-</w:t>
              <w:br/>
              <w:t xml:space="preserve">щего  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ировка на рабочем </w:t>
              <w:br/>
              <w:t xml:space="preserve">месте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- </w:t>
              <w:br/>
              <w:t xml:space="preserve">рук-  </w:t>
              <w:br/>
              <w:t>тирую-</w:t>
              <w:br/>
              <w:t xml:space="preserve">щего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- </w:t>
              <w:br/>
              <w:t xml:space="preserve">рук-  </w:t>
              <w:br/>
              <w:t>тируе-</w:t>
              <w:br/>
              <w:t xml:space="preserve">мо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смен  </w:t>
              <w:br/>
              <w:t xml:space="preserve">(с __ </w:t>
              <w:br/>
              <w:t>по __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жи-</w:t>
              <w:br/>
              <w:t xml:space="preserve">ровку </w:t>
              <w:br/>
              <w:t xml:space="preserve">про-  </w:t>
              <w:br/>
              <w:t xml:space="preserve">шел   </w:t>
              <w:br/>
              <w:t xml:space="preserve">(под- </w:t>
              <w:br/>
              <w:t xml:space="preserve">пись  </w:t>
              <w:br/>
              <w:t xml:space="preserve">рабо- </w:t>
              <w:br/>
              <w:t xml:space="preserve">чего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ния   </w:t>
              <w:br/>
              <w:t>проверил,</w:t>
              <w:br/>
              <w:t xml:space="preserve">допуск к </w:t>
              <w:br/>
              <w:t xml:space="preserve">работе   </w:t>
              <w:br/>
              <w:t xml:space="preserve">произвел </w:t>
              <w:br/>
              <w:t>(подпись,</w:t>
              <w:br/>
              <w:t xml:space="preserve">дата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2</Characters>
  <CharactersWithSpaces>8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2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12:00Z</dcterms:modified>
  <cp:revision>2</cp:revision>
  <dc:subject>Форма</dc:subject>
  <dc:title>Форма журнала регистрации инструктажа по охране труда на рабочем месте руководящих работников и специалистов театров, концертных за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