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энерго РФ от 19.06.2003 N 231, в которой приведена данная форма, введена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сохранения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в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НЕКОНДИЦИОННЫХ НЕФТЕ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79"/>
        <w:gridCol w:w="946"/>
        <w:gridCol w:w="1484"/>
        <w:gridCol w:w="2296"/>
        <w:gridCol w:w="1619"/>
      </w:tblGrid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екондицион- </w:t>
              <w:br/>
              <w:t xml:space="preserve">ного нефте-  </w:t>
              <w:br/>
              <w:t xml:space="preserve">продукта     </w:t>
              <w:br/>
              <w:t xml:space="preserve">(марка по    </w:t>
              <w:br/>
              <w:t xml:space="preserve">ГОСТ, ТУ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м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езер-</w:t>
              <w:br/>
              <w:t xml:space="preserve">вуар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ас-</w:t>
              <w:br/>
              <w:t xml:space="preserve">порта на  </w:t>
              <w:br/>
              <w:t>некондици-</w:t>
              <w:br/>
              <w:t>онный неф-</w:t>
              <w:br/>
              <w:t xml:space="preserve">тепродукт </w:t>
              <w:br/>
              <w:t>и дата его</w:t>
              <w:br/>
              <w:t xml:space="preserve">выдачи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, по  </w:t>
              <w:br/>
              <w:t xml:space="preserve">которому нефте- </w:t>
              <w:br/>
              <w:t>продукт не соот-</w:t>
              <w:br/>
              <w:t>ветствует требо-</w:t>
              <w:br/>
              <w:t>ваниям норматив-</w:t>
              <w:br/>
              <w:t>ной документа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принятых  </w:t>
              <w:br/>
              <w:t xml:space="preserve">мерах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6 приводятся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и дата акта комиссии по расследованию причин порчи нефтепродукта и ее рекомендации по дальнейшему использованию нефтепроду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я принятого ре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4</Characters>
  <CharactersWithSpaces>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инистерство энергетики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некондиционных нефт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