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6 Инструк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бращени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621"/>
        <w:gridCol w:w="1080"/>
        <w:gridCol w:w="809"/>
        <w:gridCol w:w="1080"/>
        <w:gridCol w:w="1486"/>
        <w:gridCol w:w="945"/>
        <w:gridCol w:w="1080"/>
        <w:gridCol w:w="674"/>
      </w:tblGrid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 xml:space="preserve">ин-  </w:t>
              <w:br/>
              <w:t xml:space="preserve">декс 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-</w:t>
              <w:br/>
              <w:t xml:space="preserve">да   </w:t>
              <w:br/>
              <w:t xml:space="preserve">пос- </w:t>
              <w:br/>
              <w:t>тупил</w:t>
              <w:br/>
              <w:t>доку-</w:t>
              <w:br/>
              <w:t>мент,</w:t>
              <w:br/>
              <w:t>номер</w:t>
              <w:br/>
              <w:t>и да-</w:t>
              <w:br/>
              <w:t xml:space="preserve">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зая-</w:t>
              <w:br/>
              <w:t xml:space="preserve">вителя,    </w:t>
              <w:br/>
              <w:t xml:space="preserve">адрес и    </w:t>
              <w:br/>
              <w:t>место рабо-</w:t>
              <w:br/>
              <w:t xml:space="preserve">т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содер- </w:t>
              <w:br/>
              <w:t xml:space="preserve">жание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о-</w:t>
              <w:br/>
              <w:t>люция</w:t>
              <w:br/>
              <w:t>руко-</w:t>
              <w:br/>
              <w:t xml:space="preserve">вод- </w:t>
              <w:br/>
              <w:t xml:space="preserve">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направ-</w:t>
              <w:br/>
              <w:t xml:space="preserve">лен на </w:t>
              <w:br/>
              <w:t xml:space="preserve">испол- </w:t>
              <w:br/>
              <w:t xml:space="preserve">нение, </w:t>
              <w:br/>
              <w:t xml:space="preserve">дата и </w:t>
              <w:br/>
              <w:t>роспис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о возврате</w:t>
              <w:br/>
              <w:t xml:space="preserve">документа </w:t>
              <w:br/>
              <w:t>исполните-</w:t>
              <w:br/>
              <w:t xml:space="preserve">лем (рос- </w:t>
              <w:br/>
              <w:t>пись и да-</w:t>
              <w:br/>
              <w:t xml:space="preserve">та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>испол-</w:t>
              <w:br/>
              <w:t xml:space="preserve">нении </w:t>
              <w:br/>
              <w:t xml:space="preserve">доку- </w:t>
              <w:br/>
              <w:t xml:space="preserve">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под- </w:t>
              <w:br/>
              <w:t xml:space="preserve">шивке  </w:t>
              <w:br/>
              <w:t xml:space="preserve">или    </w:t>
              <w:br/>
              <w:t xml:space="preserve">унич-  </w:t>
              <w:br/>
              <w:t>тожении</w:t>
              <w:br/>
              <w:t xml:space="preserve">доку-  </w:t>
              <w:br/>
              <w:t xml:space="preserve">мен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обращени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7</Characters>
  <CharactersWithSpaces>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обращений граждан в системе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