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едупрежд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аружению и ликвидации отказа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ядов взрывчатых веществ на зе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хности и в подземных услов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ОТКАЗОВ ПРИ ВЗРЫВНЫХ РАБО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080"/>
        <w:gridCol w:w="809"/>
        <w:gridCol w:w="1080"/>
        <w:gridCol w:w="1350"/>
        <w:gridCol w:w="1080"/>
        <w:gridCol w:w="946"/>
        <w:gridCol w:w="809"/>
        <w:gridCol w:w="1216"/>
        <w:gridCol w:w="1214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смена</w:t>
              <w:br/>
              <w:t>взры-</w:t>
              <w:br/>
              <w:t>в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места  </w:t>
              <w:br/>
              <w:t xml:space="preserve">взрыв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заря-</w:t>
              <w:br/>
              <w:t xml:space="preserve">дов, </w:t>
              <w:br/>
              <w:t xml:space="preserve">шт.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взры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взрыв- </w:t>
              <w:br/>
              <w:t xml:space="preserve">ника,  </w:t>
              <w:br/>
              <w:t>выявив-</w:t>
              <w:br/>
              <w:t xml:space="preserve">шего   </w:t>
              <w:br/>
              <w:t xml:space="preserve">отказ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-</w:t>
              <w:br/>
              <w:t xml:space="preserve">диро- </w:t>
              <w:br/>
              <w:t xml:space="preserve">вано  </w:t>
              <w:br/>
              <w:t xml:space="preserve">отка- </w:t>
              <w:br/>
              <w:t xml:space="preserve">зов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смен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взрыв-  </w:t>
              <w:br/>
              <w:t xml:space="preserve">ника,   </w:t>
              <w:br/>
              <w:t xml:space="preserve">прово-  </w:t>
              <w:br/>
              <w:t xml:space="preserve">дившего </w:t>
              <w:br/>
              <w:t>ликвида-</w:t>
              <w:br/>
              <w:t xml:space="preserve">цию от- </w:t>
              <w:br/>
              <w:t xml:space="preserve">казов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лица    </w:t>
              <w:br/>
              <w:t xml:space="preserve">техни-  </w:t>
              <w:br/>
              <w:t xml:space="preserve">ческого </w:t>
              <w:br/>
              <w:t>надзора,</w:t>
              <w:br/>
              <w:t xml:space="preserve">руково- </w:t>
              <w:br/>
              <w:t xml:space="preserve">дившего </w:t>
              <w:br/>
              <w:t>ликвида-</w:t>
              <w:br/>
              <w:t>цией от-</w:t>
              <w:br/>
              <w:t xml:space="preserve">казов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  <w:br/>
              <w:t xml:space="preserve">(вероятная  </w:t>
              <w:br/>
              <w:t xml:space="preserve">причина от- </w:t>
              <w:br/>
              <w:t>каза и т.д.)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орва-</w:t>
              <w:br/>
              <w:t xml:space="preserve">лось   </w:t>
              <w:br/>
              <w:t>заряд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ошло</w:t>
              <w:br/>
              <w:t xml:space="preserve">отказов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5</Characters>
  <CharactersWithSpaces>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Федеральный горный и промышленный надзор Росс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отказов при взрывных рабо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