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ОТПРАВЛЯ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565"/>
        <w:gridCol w:w="216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индекс </w:t>
              <w:br/>
              <w:t xml:space="preserve">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содерж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исполн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8</Characters>
  <CharactersWithSpaces>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образования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отправляемых документов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