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я, утвержденная Приказом Госатомнадзора РФ от 31.12.2003 N 146, в котором приведена данная форма, введена в действие с 1 марта 2004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осуществлению надзора з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езопасностью при эксплуатации и ремонт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узоподъемных кранов, применяемых 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ктах использования атомной энерг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-03-59-2003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ФЕДЕРАЛЬНЫЙ НАДЗОР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О ЯДЕРНОЙ И РАДИАЦИОННОЙ БЕЗОПАС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Госатомнадзор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лное наименование межрегионального территориального окру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Госатомнадзора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регистрации паровых и водогрейных котлов, сосуд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аботающих под давлением, трубопроводов па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и горячей воды и грузоподъемных кранов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ать объект использования атомной энергии, если 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заводится для одного о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ТОМ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Инв.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а ___ листа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74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946"/>
        <w:gridCol w:w="1214"/>
        <w:gridCol w:w="1215"/>
        <w:gridCol w:w="946"/>
        <w:gridCol w:w="810"/>
        <w:gridCol w:w="810"/>
        <w:gridCol w:w="809"/>
        <w:gridCol w:w="810"/>
        <w:gridCol w:w="1080"/>
        <w:gridCol w:w="810"/>
        <w:gridCol w:w="541"/>
        <w:gridCol w:w="540"/>
        <w:gridCol w:w="540"/>
        <w:gridCol w:w="944"/>
        <w:gridCol w:w="946"/>
        <w:gridCol w:w="539"/>
        <w:gridCol w:w="540"/>
        <w:gridCol w:w="540"/>
        <w:gridCol w:w="540"/>
        <w:gridCol w:w="540"/>
        <w:gridCol w:w="540"/>
        <w:gridCol w:w="673"/>
      </w:tblGrid>
      <w:tr>
        <w:trPr>
          <w:trHeight w:val="48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с-</w:t>
              <w:br/>
              <w:t>траци-</w:t>
              <w:br/>
              <w:t xml:space="preserve">онный </w:t>
              <w:br/>
              <w:t>N, да-</w:t>
              <w:br/>
              <w:t>та ре-</w:t>
              <w:br/>
              <w:t xml:space="preserve">гист- </w:t>
              <w:br/>
              <w:t>рации.</w:t>
              <w:br/>
              <w:t>Дата и</w:t>
              <w:br/>
              <w:t xml:space="preserve">N за- </w:t>
              <w:br/>
              <w:t xml:space="preserve">явле- </w:t>
              <w:br/>
              <w:t>ния на</w:t>
              <w:br/>
              <w:t>регис-</w:t>
              <w:br/>
              <w:t>трацию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 xml:space="preserve">органи- </w:t>
              <w:br/>
              <w:t xml:space="preserve">зации - </w:t>
              <w:br/>
              <w:t>владель-</w:t>
              <w:br/>
              <w:t>ца ОИАЭ,</w:t>
              <w:br/>
              <w:t>техноло-</w:t>
              <w:br/>
              <w:t>гической</w:t>
              <w:br/>
              <w:t>системы,</w:t>
              <w:br/>
              <w:t xml:space="preserve">здания, </w:t>
              <w:br/>
              <w:t xml:space="preserve">помеще- </w:t>
              <w:br/>
              <w:t>ния, це-</w:t>
              <w:br/>
              <w:t xml:space="preserve">ха, где </w:t>
              <w:br/>
              <w:t>установ-</w:t>
              <w:br/>
              <w:t xml:space="preserve">лено    </w:t>
              <w:br/>
              <w:t>оборудо-</w:t>
              <w:br/>
              <w:t xml:space="preserve">вание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и </w:t>
              <w:br/>
              <w:t>тип обо-</w:t>
              <w:br/>
              <w:t xml:space="preserve">рудова- </w:t>
              <w:br/>
              <w:t>ния, его</w:t>
              <w:br/>
              <w:t xml:space="preserve">катего- </w:t>
              <w:br/>
              <w:t xml:space="preserve">рия по  </w:t>
              <w:br/>
              <w:t xml:space="preserve">ОПБ и   </w:t>
              <w:br/>
              <w:t>Правила-</w:t>
              <w:br/>
              <w:t xml:space="preserve">ми по   </w:t>
              <w:br/>
              <w:t xml:space="preserve">технич. </w:t>
              <w:br/>
              <w:t xml:space="preserve">безоп.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 xml:space="preserve">изго- </w:t>
              <w:br/>
              <w:t>товле-</w:t>
              <w:br/>
              <w:t xml:space="preserve">ния и </w:t>
              <w:br/>
              <w:t>завод-</w:t>
              <w:br/>
              <w:t>ской N</w:t>
              <w:br/>
              <w:t>обору-</w:t>
              <w:br/>
              <w:t xml:space="preserve">дова- </w:t>
              <w:br/>
              <w:t xml:space="preserve">ния   </w:t>
              <w:br/>
              <w:t>(N за-</w:t>
              <w:br/>
              <w:t xml:space="preserve">каза)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-  </w:t>
              <w:br/>
              <w:t xml:space="preserve">вод- </w:t>
              <w:br/>
              <w:t>изго-</w:t>
              <w:br/>
              <w:t>тови-</w:t>
              <w:br/>
              <w:t xml:space="preserve">тель </w:t>
              <w:br/>
              <w:t>и его</w:t>
              <w:br/>
              <w:t>адрес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а-  </w:t>
              <w:br/>
              <w:t xml:space="preserve">рак- </w:t>
              <w:br/>
              <w:t xml:space="preserve">тер- </w:t>
              <w:br/>
              <w:t xml:space="preserve">ные  </w:t>
              <w:br/>
              <w:t xml:space="preserve">раз- </w:t>
              <w:br/>
              <w:t xml:space="preserve">меры </w:t>
              <w:br/>
              <w:t xml:space="preserve">обо- </w:t>
              <w:br/>
              <w:t>рудо-</w:t>
              <w:br/>
              <w:t>вания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вление   </w:t>
              <w:br/>
              <w:t xml:space="preserve">или грузо- </w:t>
              <w:br/>
              <w:t>подъемность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а/ </w:t>
              <w:br/>
              <w:t xml:space="preserve">груз   </w:t>
              <w:br/>
              <w:t>(инерт-</w:t>
              <w:br/>
              <w:t xml:space="preserve">ная,   </w:t>
              <w:br/>
              <w:t xml:space="preserve">ядови- </w:t>
              <w:br/>
              <w:t xml:space="preserve">тая,   </w:t>
              <w:br/>
              <w:t xml:space="preserve">радио- </w:t>
              <w:br/>
              <w:t xml:space="preserve">актив- </w:t>
              <w:br/>
              <w:t xml:space="preserve">ная,   </w:t>
              <w:br/>
              <w:t>взрыво-</w:t>
              <w:br/>
              <w:t>опасная</w:t>
              <w:br/>
              <w:t>и т.д.)</w:t>
              <w:br/>
              <w:t xml:space="preserve">Темпе- </w:t>
              <w:br/>
              <w:t xml:space="preserve">ратура </w:t>
              <w:br/>
              <w:t xml:space="preserve">среды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</w:t>
              <w:br/>
              <w:t>служ-</w:t>
              <w:br/>
              <w:t xml:space="preserve">бы   </w:t>
              <w:br/>
              <w:t xml:space="preserve">обо- </w:t>
              <w:br/>
              <w:t>рудо-</w:t>
              <w:br/>
              <w:t>вания</w:t>
            </w:r>
          </w:p>
        </w:tc>
        <w:tc>
          <w:tcPr>
            <w:tcW w:w="162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прове-</w:t>
              <w:br/>
              <w:t xml:space="preserve">денного    </w:t>
              <w:br/>
              <w:t xml:space="preserve">первичного </w:t>
              <w:br/>
              <w:t>техническо-</w:t>
              <w:br/>
              <w:t xml:space="preserve">го освиде- </w:t>
              <w:br/>
              <w:t>тельствова-</w:t>
              <w:br/>
              <w:t xml:space="preserve">ния     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 xml:space="preserve">инс-  </w:t>
              <w:br/>
              <w:t>пекции</w:t>
              <w:br/>
              <w:t>обору-</w:t>
              <w:br/>
              <w:t xml:space="preserve">дова- </w:t>
              <w:br/>
              <w:t xml:space="preserve">ния   </w:t>
              <w:br/>
              <w:t xml:space="preserve">инс-  </w:t>
              <w:br/>
              <w:t>пекто-</w:t>
              <w:br/>
              <w:t xml:space="preserve">ром   </w:t>
              <w:br/>
              <w:t>округа</w:t>
              <w:br/>
              <w:t xml:space="preserve">Гос-  </w:t>
              <w:br/>
              <w:t xml:space="preserve">атом- </w:t>
              <w:br/>
              <w:t>надзо-</w:t>
              <w:br/>
              <w:t xml:space="preserve">ра    </w:t>
              <w:br/>
              <w:t>России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 xml:space="preserve">ввода </w:t>
              <w:br/>
              <w:t>в экс-</w:t>
              <w:br/>
              <w:t xml:space="preserve">плуа- </w:t>
              <w:br/>
              <w:t xml:space="preserve">тацию </w:t>
            </w:r>
          </w:p>
        </w:tc>
        <w:tc>
          <w:tcPr>
            <w:tcW w:w="32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ы проведенных и   </w:t>
              <w:br/>
              <w:t xml:space="preserve">следующих технических </w:t>
              <w:br/>
              <w:t xml:space="preserve">освидетельствований  </w:t>
            </w:r>
          </w:p>
        </w:tc>
        <w:tc>
          <w:tcPr>
            <w:tcW w:w="6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- </w:t>
              <w:br/>
              <w:t>мет-</w:t>
              <w:br/>
              <w:t>ка о</w:t>
              <w:br/>
              <w:t>сня-</w:t>
              <w:br/>
              <w:t xml:space="preserve">тии </w:t>
              <w:br/>
              <w:t xml:space="preserve">с   </w:t>
              <w:br/>
              <w:t xml:space="preserve">ре- </w:t>
              <w:br/>
              <w:t>гис-</w:t>
              <w:br/>
              <w:t>тра-</w:t>
              <w:br/>
              <w:t xml:space="preserve">ции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- </w:t>
              <w:br/>
              <w:t xml:space="preserve">ект- </w:t>
              <w:br/>
              <w:t xml:space="preserve">ная  </w:t>
              <w:br/>
              <w:t xml:space="preserve">по   </w:t>
              <w:br/>
              <w:t xml:space="preserve">пас- </w:t>
              <w:br/>
              <w:t>порту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- </w:t>
              <w:br/>
              <w:t xml:space="preserve">ре-  </w:t>
              <w:br/>
              <w:t xml:space="preserve">шен- </w:t>
              <w:br/>
              <w:t xml:space="preserve">ное  </w:t>
              <w:br/>
              <w:t>рабо-</w:t>
              <w:br/>
              <w:t xml:space="preserve">чее  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веденные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ледующие </w:t>
            </w:r>
          </w:p>
        </w:tc>
        <w:tc>
          <w:tcPr>
            <w:tcW w:w="67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/о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/о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-</w:t>
              <w:br/>
              <w:t>пы-</w:t>
              <w:br/>
              <w:t>та-</w:t>
              <w:br/>
              <w:t>ния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/о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/о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-</w:t>
              <w:br/>
              <w:t>пы-</w:t>
              <w:br/>
              <w:t>та-</w:t>
              <w:br/>
              <w:t>ния</w:t>
            </w:r>
          </w:p>
        </w:tc>
        <w:tc>
          <w:tcPr>
            <w:tcW w:w="67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/о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/о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-</w:t>
              <w:br/>
              <w:t>пы-</w:t>
              <w:br/>
              <w:t>та-</w:t>
              <w:br/>
              <w:t>ния</w:t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истема регистрационных номеров (столбец 2) устанавливается приказом руководителя округа Госатомнадзора России после согласования ее с Управлением по надзору за качеством и технической безопасностью оборудования для ядерно- и радиационно опасных объектов Госатомнадзора Ро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 столбцах н/о заносятся даты проведения наружных осмотров трубопроводов и частичных освидетельствований кран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 столбцах в/о заносятся даты проведения внутренних осмотров сосудов и котл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В столбцах "испытания" заносятся даты гидравлических (пневматических) испытаний оборудования, работающего под давлением, и испытаний кран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Размерность физических величин указывается в журнале в соответствии с указанной в паспорте размерностью одноименных велич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4</Words>
  <Characters>3442</Characters>
  <CharactersWithSpaces>29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2:00Z</dcterms:created>
  <dc:creator>Федеральный надзор России по ядерной и радиационной безопасности</dc:creator>
  <dc:description/>
  <dc:language>en-US</dc:language>
  <cp:lastModifiedBy/>
  <dcterms:modified xsi:type="dcterms:W3CDTF">2011-10-30T19:12:00Z</dcterms:modified>
  <cp:revision>2</cp:revision>
  <dc:subject>Форма</dc:subject>
  <dc:title>Форма журнала регистрации паровых и водогрейных котлов, сосудов, работающих под давлением, трубопроводов пара и горячей воды и грузоподъемных кран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