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"ЖУРНАЛА РЕГИСТРАЦИИ ПОКАЗ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ИЗМЕРЕНИЙ СИК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КН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ладелец СИК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казаний средств измерений СИК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──────┬───────────────┬──────────┬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Да-│ Время,  │Результаты из- │Количество│Средняя│Среднее│ Средня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та │ч., мин. │мерений объема │  нефти   │темпе- │давле- │пло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│</w:t>
      </w:r>
      <w:r>
        <w:rPr/>
        <w:t>и массы нефти  │          │ратура │ние за │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│</w:t>
      </w:r>
      <w:r>
        <w:rPr/>
        <w:t>(показания СОИ │          │нефти  │интер- │интервал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│</w:t>
      </w:r>
      <w:r>
        <w:rPr/>
        <w:t>или вторичных  │          │за ин- │вал,   │кг/куб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│</w:t>
      </w:r>
      <w:r>
        <w:rPr/>
        <w:t>приборов ПР)   │          │тервал,│МПа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│               │          │</w:t>
      </w:r>
      <w:r>
        <w:rPr/>
        <w:t>°С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├───┬─────┼───────┬───────┼────┬─────┼───┬───┼───┬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</w:t>
      </w:r>
      <w:r>
        <w:rPr/>
        <w:t>на-│окон-│объем, │ масса │объ-│мас- │ в │ в │ в │ в │ро  │р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</w:t>
      </w:r>
      <w:r>
        <w:rPr/>
        <w:t>ча-│чание│куб. м │брутто,│ем, │са   │ПР │БИК│ПР │БИК│  пл│  н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</w:t>
      </w:r>
      <w:r>
        <w:rPr/>
        <w:t>ло │     │       │   т   │куб.│брут-│   │   │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│     ├───┬───┼───┬───┤</w:t>
      </w:r>
      <w:r>
        <w:rPr/>
        <w:t>м   │то, т│   │   │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│     │</w:t>
      </w:r>
      <w:r>
        <w:rPr/>
        <w:t>на-│ко-│на-│ко-│    │     │   │   │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│     │</w:t>
      </w:r>
      <w:r>
        <w:rPr/>
        <w:t>ча-│нец│ча-│нец│    │     │   │   │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│     │</w:t>
      </w:r>
      <w:r>
        <w:rPr/>
        <w:t>ло │   │ло │   │    │     │   │   │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┼─────┼───┼───┼───┼───┼────┼─────┼───┼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2 │ 3 │  4  │ 5 │ 6 │ 7 │ 8 │ 9  │ 10  │11 │12 │13 │14 │ 15 │ 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┼─────┼───┼───┼───┼───┼────┼─────┼───┼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│     │   │   │   │   │    │     │   │   │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┼─────┼───┼───┼───┼───┼────┼─────┼───┼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│     │   │   │   │   │    │     │   │   │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┴─────┴───┴───┴───┴───┴────┴─────┴───┴───┴───┴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масса брутто нефти за смену ___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масса брутто нефти за сутки ___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оры предприятия, сдающего неф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ну сдал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ну принял 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оры предприятия, принимающего неф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ну сдал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ну принял 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. 1. ро   (колонка  15) - средневзвешенное 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ости, измеренной поточным П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о   (колонка 16) -  средневзвешенное  значение  пло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ной поточным ПП и приведенной к условиям  измерений 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МИ 215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7</Characters>
  <CharactersWithSpaces>2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показаний средств измерений системы измерений количества и показателей качества неф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