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.6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РЕГИСТРАЦИИ ПОСЕЩЕНИЙ ПОЛЬЗ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ТАЛЬНОГО 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титульного листа журнала регистрации пос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ьзователями читального з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701"/>
        <w:gridCol w:w="350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данных</w:t>
              <w:br/>
              <w:t xml:space="preserve">ед. хр. и описей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&lt;*&gt;  </w:t>
              <w:br/>
              <w:t xml:space="preserve">пользователя      </w:t>
              <w:br/>
              <w:t xml:space="preserve">(разборчиво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в ____ году   количество   посещений    читального    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ми составил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заполняется пользов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журнала регистрации пос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ьзователями читального з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ая таможенная служба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сещений пользователями читального зала архив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