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.6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ЕЩЕНИЙ ПОЛЬЗОВА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ТАЛЬНОГО З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журнала регистрации пос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телями читального з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4"/>
        <w:gridCol w:w="44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ещ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выданных </w:t>
              <w:br/>
              <w:t>ед. хр. и описей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пользователя  </w:t>
              <w:br/>
              <w:t xml:space="preserve">&lt;*&gt; (разборчиво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  в  ________   году   количество   посещений   читального  з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ями составил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архива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журнала регистрации пос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ьзователями читального з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пользова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ое архивное агентство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посещений пользователями читального з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