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мерной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сударственных орга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ения образованием су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ЖУРНАЛА РЕГИСТРАЦИИ ПОСТУПАЮЩИХ ДОКУМЕН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2160"/>
        <w:gridCol w:w="1620"/>
        <w:gridCol w:w="1620"/>
        <w:gridCol w:w="1620"/>
      </w:tblGrid>
      <w:tr>
        <w:trPr>
          <w:trHeight w:val="60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поступления </w:t>
              <w:br/>
              <w:t xml:space="preserve">и индекс  </w:t>
              <w:br/>
              <w:t xml:space="preserve">документа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рреспондент, </w:t>
              <w:br/>
              <w:t xml:space="preserve">дата и индекс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ое  </w:t>
              <w:br/>
              <w:t xml:space="preserve">содержание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олюция </w:t>
              <w:br/>
              <w:t xml:space="preserve">или кому  </w:t>
              <w:br/>
              <w:t xml:space="preserve">направлен </w:t>
              <w:br/>
              <w:t xml:space="preserve">документ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б </w:t>
              <w:br/>
              <w:t xml:space="preserve">исполнении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</Words>
  <Characters>404</Characters>
  <CharactersWithSpaces>3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2:00Z</dcterms:created>
  <dc:creator>Министерство образования Российской Федерации</dc:creator>
  <dc:description/>
  <dc:language>en-US</dc:language>
  <cp:lastModifiedBy/>
  <dcterms:modified xsi:type="dcterms:W3CDTF">2011-10-30T19:12:00Z</dcterms:modified>
  <cp:revision>2</cp:revision>
  <dc:subject>Форма</dc:subject>
  <dc:title>Форма журнала регистрации поступающих документов (в государственных органах управления образованием субъектов Российской Федерац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