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4.4.2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079"/>
        <w:gridCol w:w="810"/>
        <w:gridCol w:w="810"/>
        <w:gridCol w:w="1215"/>
        <w:gridCol w:w="161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руктурного </w:t>
              <w:br/>
              <w:t>подразд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документа или</w:t>
              <w:br/>
              <w:t>его реквизи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  <w:br/>
              <w:t xml:space="preserve">ориги- </w:t>
              <w:br/>
              <w:t xml:space="preserve">нал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раж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у </w:t>
              <w:br/>
              <w:t>выполни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гинал и </w:t>
              <w:br/>
              <w:t>копии полу-</w:t>
              <w:br/>
              <w:t xml:space="preserve">чил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журнала регистрации поступления, выполнения и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азов на копировально-множительные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2</Characters>
  <CharactersWithSpaces>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Федеральная таможенная служба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поступления, выполнения и выдачи заказов на копировально-множительные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