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сертификатов соответств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едоставления консультации (справк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исполнения государственной функции по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ования и ведения единого реестра сертифик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, предоставления информации по свед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ого реестра, а также отказ в ее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ециальный журн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754"/>
        <w:gridCol w:w="1621"/>
        <w:gridCol w:w="1215"/>
        <w:gridCol w:w="1485"/>
        <w:gridCol w:w="1619"/>
        <w:gridCol w:w="2026"/>
        <w:gridCol w:w="943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иема </w:t>
              <w:br/>
              <w:t>запрос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Ф.И.О.   </w:t>
              <w:br/>
              <w:t>физического</w:t>
              <w:br/>
              <w:t xml:space="preserve">лица,   </w:t>
              <w:br/>
              <w:t>запросившего</w:t>
              <w:br/>
              <w:t>информацию/</w:t>
              <w:br/>
              <w:t>консультацию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запроса  </w:t>
              <w:br/>
              <w:t xml:space="preserve">(устно,  </w:t>
              <w:br/>
              <w:t>письменно).</w:t>
              <w:br/>
              <w:t xml:space="preserve">Время   </w:t>
              <w:br/>
              <w:t xml:space="preserve">приема   </w:t>
              <w:br/>
              <w:t xml:space="preserve">устного  </w:t>
              <w:br/>
              <w:t xml:space="preserve">запрос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а-  </w:t>
              <w:br/>
              <w:t>шиваемые</w:t>
              <w:br/>
              <w:t>све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</w:t>
              <w:br/>
              <w:t xml:space="preserve">о платеж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направления</w:t>
              <w:br/>
              <w:t xml:space="preserve">ответа на </w:t>
              <w:br/>
              <w:t xml:space="preserve">запрос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исьма- </w:t>
              <w:br/>
              <w:t xml:space="preserve">ответа/время  </w:t>
              <w:br/>
              <w:t>предоставления</w:t>
              <w:br/>
              <w:t xml:space="preserve">устной        </w:t>
              <w:br/>
              <w:t xml:space="preserve">информации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предоставления консультации (справки) о порядке исполнения государственной функции по организации формирования и ведения единого реестра сертификатов соответствия, предоставления информации по сведениям единого реестра, а такж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