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ован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деятельность по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я продукции,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ов и услуг устано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качества и безопас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ь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ства измер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едоставления консультации (справк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исполнения 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я Федеральным агентством по техн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ованию и метрологии государственной фун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государственного реестра аккредит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, осуществляющих деятельность по оцен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продукции, производственных процес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слуг установленным требованиям качества и безопас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деятельность по обеспечению единства измер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я информации по сведениям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, а также отказ в ее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пециальный журн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755"/>
        <w:gridCol w:w="1485"/>
        <w:gridCol w:w="1890"/>
        <w:gridCol w:w="1619"/>
        <w:gridCol w:w="2026"/>
        <w:gridCol w:w="1483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  <w:br/>
              <w:t>запрос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Ф.И.О.   </w:t>
              <w:br/>
              <w:t>физического</w:t>
              <w:br/>
              <w:t xml:space="preserve">лица,   </w:t>
              <w:br/>
              <w:t>запросившего</w:t>
              <w:br/>
              <w:t>информацию/</w:t>
              <w:br/>
              <w:t>консультаци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запроса  </w:t>
              <w:br/>
              <w:t xml:space="preserve">(устно,  </w:t>
              <w:br/>
              <w:t>письменно)</w:t>
              <w:br/>
              <w:t xml:space="preserve">Время   </w:t>
              <w:br/>
              <w:t xml:space="preserve">приема  </w:t>
              <w:br/>
              <w:t xml:space="preserve">устного  </w:t>
              <w:br/>
              <w:t xml:space="preserve">запрос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ашиваемые</w:t>
              <w:br/>
              <w:t xml:space="preserve">свед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направления</w:t>
              <w:br/>
              <w:t xml:space="preserve">ответа на </w:t>
              <w:br/>
              <w:t xml:space="preserve">запрос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исьма- </w:t>
              <w:br/>
              <w:t xml:space="preserve">ответа/время </w:t>
              <w:br/>
              <w:t>предоставления</w:t>
              <w:br/>
              <w:t xml:space="preserve">устной    </w:t>
              <w:br/>
              <w:t xml:space="preserve">информации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8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регистрации предоставления консультации (справки) о порядке исполнения государственной функции по ведению исполнения Федеральным агентством по техническому регулированию и метрологии государственной функции по ведению государственного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