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еди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едоставления консультации (справк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нения 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го реестра зарегистрированных систем добров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, предоставления информации по свед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го реестра, а также отказа в ее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ьный журна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2431"/>
        <w:gridCol w:w="1754"/>
        <w:gridCol w:w="1216"/>
        <w:gridCol w:w="1079"/>
        <w:gridCol w:w="1620"/>
        <w:gridCol w:w="107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>запро-</w:t>
              <w:br/>
              <w:t xml:space="preserve">са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рганизации,     </w:t>
              <w:br/>
              <w:t>Ф.И.О. физическо-</w:t>
              <w:br/>
              <w:t xml:space="preserve">го лица, запро-  </w:t>
              <w:br/>
              <w:t xml:space="preserve">сившего информа- </w:t>
              <w:br/>
              <w:t xml:space="preserve">цию/консультацию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запро-</w:t>
              <w:br/>
              <w:t xml:space="preserve">са (устно,  </w:t>
              <w:br/>
              <w:t xml:space="preserve">письменно). </w:t>
              <w:br/>
              <w:t>Время приема</w:t>
              <w:br/>
              <w:t xml:space="preserve">устного     </w:t>
              <w:br/>
              <w:t xml:space="preserve">запрос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аши-</w:t>
              <w:br/>
              <w:t xml:space="preserve">ваемые  </w:t>
              <w:br/>
              <w:t>све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 xml:space="preserve">ления  </w:t>
              <w:br/>
              <w:t xml:space="preserve">ответа </w:t>
              <w:br/>
              <w:t xml:space="preserve">на за- </w:t>
              <w:br/>
              <w:t xml:space="preserve">про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ись-</w:t>
              <w:br/>
              <w:t xml:space="preserve">ма-ответа  </w:t>
              <w:br/>
              <w:t>/время пре-</w:t>
              <w:br/>
              <w:t>доставления</w:t>
              <w:br/>
              <w:t xml:space="preserve">устной ин- </w:t>
              <w:br/>
              <w:t xml:space="preserve">формаци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предоставления консультации (справки) о порядке исполнения государственной функции по ведению единого реестра зарегистрированных систем добровольной сертификации, предоставления информации по сведениям единого реестра, а также 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