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тролог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х регла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тандар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регистрации предоставления консульт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правок) о порядке 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едению федерального фонда, предоставления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кументам федерального фонда, а также от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ее предоставлении (специальный журнал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81"/>
        <w:gridCol w:w="1889"/>
        <w:gridCol w:w="1485"/>
        <w:gridCol w:w="1891"/>
        <w:gridCol w:w="1755"/>
        <w:gridCol w:w="2025"/>
        <w:gridCol w:w="2160"/>
        <w:gridCol w:w="1483"/>
      </w:tblGrid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время </w:t>
              <w:br/>
              <w:t xml:space="preserve">приема </w:t>
              <w:br/>
              <w:t>запрос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изации, </w:t>
              <w:br/>
              <w:t xml:space="preserve">Ф.И.О.    </w:t>
              <w:br/>
              <w:t xml:space="preserve">физического </w:t>
              <w:br/>
              <w:t xml:space="preserve">лица,    </w:t>
              <w:br/>
              <w:t xml:space="preserve">запросившего </w:t>
              <w:br/>
              <w:t xml:space="preserve">консультацию </w:t>
              <w:br/>
              <w:t xml:space="preserve">или справку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</w:t>
              <w:br/>
              <w:t xml:space="preserve">запроса </w:t>
              <w:br/>
              <w:t xml:space="preserve">(устно, </w:t>
              <w:br/>
              <w:t>письменно,</w:t>
              <w:br/>
              <w:t>др.) Время</w:t>
              <w:br/>
              <w:t xml:space="preserve">приема  </w:t>
              <w:br/>
              <w:t xml:space="preserve">устного </w:t>
              <w:br/>
              <w:t xml:space="preserve">запроса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рашиваемые</w:t>
              <w:br/>
              <w:t xml:space="preserve">сведен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(номер)</w:t>
              <w:br/>
              <w:t xml:space="preserve">письма -   </w:t>
              <w:br/>
              <w:t xml:space="preserve">ответа на  </w:t>
              <w:br/>
              <w:t xml:space="preserve">письменный  </w:t>
              <w:br/>
              <w:t xml:space="preserve">запрос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</w:t>
              <w:br/>
              <w:t>предоставления</w:t>
              <w:br/>
              <w:t xml:space="preserve">устной    </w:t>
              <w:br/>
              <w:t xml:space="preserve">консультации </w:t>
              <w:br/>
              <w:t xml:space="preserve">(справки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направления  </w:t>
              <w:br/>
              <w:t xml:space="preserve">отказа в    </w:t>
              <w:br/>
              <w:t xml:space="preserve">предоставлении </w:t>
              <w:br/>
              <w:t xml:space="preserve">консультации  </w:t>
              <w:br/>
              <w:t xml:space="preserve">(справки) с   </w:t>
              <w:br/>
              <w:t xml:space="preserve">указанием   </w:t>
              <w:br/>
              <w:t xml:space="preserve">причин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6</Characters>
  <CharactersWithSpaces>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3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9:13:00Z</dcterms:modified>
  <cp:revision>2</cp:revision>
  <dc:subject>Форма</dc:subject>
  <dc:title>Форма журнала регистрации предоставления консультаций (справок) о порядке исполнения государственной функции по ведению федерального фонда, предоставления информации по документам федерального фонда, а также отказ в ее предоставлении (специальный журна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