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национальных стандар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 стандартизации,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комендаций в эт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ю их доступ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ы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предоставления консульт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правок) о ходе 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национальных стандартов, правил стандарт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 и рекомендаций в этой области и обеспечению 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упности заинтересованным лицам, а также от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х предоставлении (специальный журн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756"/>
        <w:gridCol w:w="1484"/>
        <w:gridCol w:w="1891"/>
        <w:gridCol w:w="1484"/>
        <w:gridCol w:w="2026"/>
        <w:gridCol w:w="2025"/>
        <w:gridCol w:w="1483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</w:t>
              <w:br/>
              <w:t xml:space="preserve">приема </w:t>
              <w:br/>
              <w:t>запрос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ф.и.о.   </w:t>
              <w:br/>
              <w:t xml:space="preserve">физического </w:t>
              <w:br/>
              <w:t xml:space="preserve">лица,    </w:t>
              <w:br/>
              <w:t>запросившего</w:t>
              <w:br/>
              <w:t>консультацию</w:t>
              <w:br/>
              <w:t xml:space="preserve">или справку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запроса  </w:t>
              <w:br/>
              <w:t xml:space="preserve">(устно,  </w:t>
              <w:br/>
              <w:t>письменно,</w:t>
              <w:br/>
              <w:t xml:space="preserve">др.).   </w:t>
              <w:br/>
              <w:t xml:space="preserve">Время   </w:t>
              <w:br/>
              <w:t xml:space="preserve">приема  </w:t>
              <w:br/>
              <w:t xml:space="preserve">устного  </w:t>
              <w:br/>
              <w:t xml:space="preserve">запроса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ашиваемые</w:t>
              <w:br/>
              <w:t xml:space="preserve">сведе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(номер)  </w:t>
              <w:br/>
              <w:t xml:space="preserve">письма-  </w:t>
              <w:br/>
              <w:t xml:space="preserve">ответа на </w:t>
              <w:br/>
              <w:t>письменный</w:t>
              <w:br/>
              <w:t xml:space="preserve">запрос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>предоставления</w:t>
              <w:br/>
              <w:t xml:space="preserve">устной    </w:t>
              <w:br/>
              <w:t xml:space="preserve">консультации </w:t>
              <w:br/>
              <w:t xml:space="preserve">(справк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равления  </w:t>
              <w:br/>
              <w:t xml:space="preserve">отказа в   </w:t>
              <w:br/>
              <w:t>предоставлении</w:t>
              <w:br/>
              <w:t xml:space="preserve">консультации </w:t>
              <w:br/>
              <w:t xml:space="preserve">(справки) с  </w:t>
              <w:br/>
              <w:t xml:space="preserve">указанием   </w:t>
              <w:br/>
              <w:t xml:space="preserve">причин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регистрации предоставления консультаций (справок) о ходе исполнения государственной функции по учету национальных стандартов, правил стандартизации, норм и рекомендаций в этой области и обеспечению их доступности заинтересованным лицам, а 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