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ПРИ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2430"/>
        <w:gridCol w:w="202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индекс  </w:t>
              <w:br/>
              <w:t xml:space="preserve">докумен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подписал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приказ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исполн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20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образования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риказов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