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энерго РФ от 19.06.2003 N 231, в которой приведена данная форма, введена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сохранения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в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ПРОБ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945"/>
        <w:gridCol w:w="1080"/>
        <w:gridCol w:w="944"/>
        <w:gridCol w:w="1216"/>
        <w:gridCol w:w="1079"/>
        <w:gridCol w:w="946"/>
        <w:gridCol w:w="1080"/>
        <w:gridCol w:w="943"/>
      </w:tblGrid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роб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ефте-  </w:t>
              <w:br/>
              <w:t>продукта</w:t>
              <w:br/>
              <w:t xml:space="preserve">(марка  </w:t>
              <w:br/>
              <w:t>по ГОСТ,</w:t>
              <w:br/>
              <w:t xml:space="preserve">ТУ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бора</w:t>
              <w:br/>
              <w:t xml:space="preserve">пробы </w:t>
              <w:br/>
              <w:t xml:space="preserve">(дата </w:t>
              <w:br/>
              <w:t>приема</w:t>
              <w:br/>
              <w:t xml:space="preserve">на    </w:t>
              <w:br/>
              <w:t xml:space="preserve">ана-  </w:t>
              <w:br/>
              <w:t xml:space="preserve">лиз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отоб- </w:t>
              <w:br/>
              <w:t>ранной</w:t>
              <w:br/>
              <w:t xml:space="preserve">(при- </w:t>
              <w:br/>
              <w:t>нятой)</w:t>
              <w:br/>
              <w:t>пробы,</w:t>
              <w:br/>
              <w:t xml:space="preserve">л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отобра-</w:t>
              <w:br/>
              <w:t xml:space="preserve">на     </w:t>
              <w:br/>
              <w:t xml:space="preserve">проба  </w:t>
              <w:br/>
              <w:t xml:space="preserve">&lt;*&gt;    </w:t>
              <w:br/>
              <w:t>(резер-</w:t>
              <w:br/>
              <w:t xml:space="preserve">вуар,  </w:t>
              <w:br/>
              <w:t xml:space="preserve">транс- </w:t>
              <w:br/>
              <w:t>портная</w:t>
              <w:br/>
              <w:t xml:space="preserve">тара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  <w:br/>
              <w:t xml:space="preserve">(хра- </w:t>
              <w:br/>
              <w:t xml:space="preserve">нили- </w:t>
              <w:br/>
              <w:t>ща), в</w:t>
              <w:br/>
              <w:t xml:space="preserve">кото- </w:t>
              <w:br/>
              <w:t xml:space="preserve">рый   </w:t>
              <w:br/>
              <w:t xml:space="preserve">слит  </w:t>
              <w:br/>
              <w:t xml:space="preserve">(по-  </w:t>
              <w:br/>
              <w:t>мещен)</w:t>
              <w:br/>
              <w:t>нефте-</w:t>
              <w:br/>
              <w:t xml:space="preserve">про-  </w:t>
              <w:br/>
              <w:t xml:space="preserve">дук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анализа </w:t>
              <w:br/>
              <w:t>(приемо-</w:t>
              <w:br/>
              <w:t xml:space="preserve">сдаточ- </w:t>
              <w:br/>
              <w:t xml:space="preserve">ный,    </w:t>
              <w:br/>
              <w:t xml:space="preserve">конт-   </w:t>
              <w:br/>
              <w:t>рольный,</w:t>
              <w:br/>
              <w:t>в объеме</w:t>
              <w:br/>
              <w:t>требова-</w:t>
              <w:br/>
              <w:t>ний нор-</w:t>
              <w:br/>
              <w:t>мативно-</w:t>
              <w:br/>
              <w:t>го доку-</w:t>
              <w:br/>
              <w:t xml:space="preserve">мента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>направ-</w:t>
              <w:br/>
              <w:t xml:space="preserve">лена   </w:t>
              <w:br/>
              <w:t xml:space="preserve">проба  </w:t>
              <w:br/>
              <w:t xml:space="preserve">для    </w:t>
              <w:br/>
              <w:t xml:space="preserve">анали- </w:t>
              <w:br/>
              <w:t xml:space="preserve">за     </w:t>
              <w:br/>
              <w:t xml:space="preserve">(дата  </w:t>
              <w:br/>
              <w:t xml:space="preserve">окон-  </w:t>
              <w:br/>
              <w:t xml:space="preserve">чания  </w:t>
              <w:br/>
              <w:t xml:space="preserve">анали- </w:t>
              <w:br/>
              <w:t xml:space="preserve">за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 xml:space="preserve">срока </w:t>
              <w:br/>
              <w:t>хране-</w:t>
              <w:br/>
              <w:t xml:space="preserve">ния   </w:t>
              <w:br/>
              <w:t xml:space="preserve">про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б отп-</w:t>
              <w:br/>
              <w:t xml:space="preserve">равке  </w:t>
              <w:br/>
              <w:t xml:space="preserve">пробы  </w:t>
              <w:br/>
              <w:t>(арбит-</w:t>
              <w:br/>
              <w:t xml:space="preserve">ражной </w:t>
              <w:br/>
              <w:t xml:space="preserve">пробы) </w:t>
              <w:br/>
              <w:t xml:space="preserve">или об </w:t>
              <w:br/>
              <w:t xml:space="preserve">унич-  </w:t>
              <w:br/>
              <w:t>тожении</w:t>
              <w:br/>
              <w:t xml:space="preserve">пробы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резервуара, цистерны, транспорта, название танкера или баржи, номер партии нефтепродукта в таре. Если проба поступила из другого предприятия, то указывается наименование предприятия и номер акта отбора проб этого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инистерство энергетики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проб нефтепроду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