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1999 г. N ЦУО-6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РЕЗУЛЬТАТОВ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-ТЕХНИЧЕСКОГО В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214"/>
        <w:gridCol w:w="1351"/>
        <w:gridCol w:w="229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  <w:br/>
              <w:t xml:space="preserve">вооруж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 xml:space="preserve">испыта- </w:t>
              <w:br/>
              <w:t xml:space="preserve">тельной </w:t>
              <w:br/>
              <w:t>нагруз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испыт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>проводившего ис-</w:t>
              <w:br/>
              <w:t xml:space="preserve">пытания, расши- </w:t>
              <w:br/>
              <w:t xml:space="preserve">фровка подпис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4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результатов испытаний пожарно-технического в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