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16.03.2007 N 162, в которых приведена данная форма, введены в действие с 26 марта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чета и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ифров клейм для клейм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ллон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2-06-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РЕГИСТРАЦИИ ШИФРОВ КЛЕЙ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351"/>
        <w:gridCol w:w="1755"/>
        <w:gridCol w:w="945"/>
        <w:gridCol w:w="1484"/>
        <w:gridCol w:w="945"/>
        <w:gridCol w:w="810"/>
        <w:gridCol w:w="945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ы</w:t>
              <w:br/>
              <w:t>клейм</w:t>
              <w:br/>
              <w:t xml:space="preserve">и их </w:t>
              <w:br/>
              <w:t xml:space="preserve">от-  </w:t>
              <w:br/>
              <w:t>тис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органи-  </w:t>
              <w:br/>
              <w:t>зации, ее</w:t>
              <w:br/>
              <w:t xml:space="preserve">почтовый </w:t>
              <w:br/>
              <w:t xml:space="preserve">и юриди- </w:t>
              <w:br/>
              <w:t xml:space="preserve">ческий   </w:t>
              <w:br/>
              <w:t xml:space="preserve">адрес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мкость,    </w:t>
              <w:br/>
              <w:t xml:space="preserve">рабочее     </w:t>
              <w:br/>
              <w:t xml:space="preserve">давление,   </w:t>
              <w:br/>
              <w:t>наименование</w:t>
              <w:br/>
              <w:t xml:space="preserve">газов, для  </w:t>
              <w:br/>
              <w:t xml:space="preserve">которых     </w:t>
              <w:br/>
              <w:t>предназначе-</w:t>
              <w:br/>
              <w:t xml:space="preserve">ны баллон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егис-</w:t>
              <w:br/>
              <w:t>трации</w:t>
              <w:br/>
              <w:t>шифров</w:t>
              <w:br/>
              <w:t xml:space="preserve">клей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от- </w:t>
              <w:br/>
              <w:t xml:space="preserve">ветствен- </w:t>
              <w:br/>
              <w:t xml:space="preserve">ное за    </w:t>
              <w:br/>
              <w:t xml:space="preserve">клейма,   </w:t>
              <w:br/>
              <w:t xml:space="preserve">номер и   </w:t>
              <w:br/>
              <w:t xml:space="preserve">дата при- </w:t>
              <w:br/>
              <w:t>каза о его</w:t>
              <w:br/>
              <w:t>назначе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экзем-</w:t>
              <w:br/>
              <w:t>пляров</w:t>
              <w:br/>
              <w:t xml:space="preserve">клейм </w:t>
              <w:br/>
              <w:t>одного</w:t>
              <w:br/>
              <w:t xml:space="preserve">шифр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зъя-</w:t>
              <w:br/>
              <w:t xml:space="preserve">тия  </w:t>
              <w:br/>
              <w:t>клей-</w:t>
              <w:br/>
              <w:t xml:space="preserve">ма и </w:t>
              <w:br/>
              <w:t>осно-</w:t>
              <w:br/>
              <w:t>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-  </w:t>
              <w:br/>
              <w:t xml:space="preserve">пись  </w:t>
              <w:br/>
              <w:t xml:space="preserve">лица  </w:t>
              <w:br/>
              <w:t xml:space="preserve">в по- </w:t>
              <w:br/>
              <w:t xml:space="preserve">луче- </w:t>
              <w:br/>
              <w:t xml:space="preserve">нии   </w:t>
              <w:br/>
              <w:t xml:space="preserve">шифра </w:t>
              <w:br/>
              <w:t>клейм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2</Characters>
  <CharactersWithSpaces>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шифров клейм для клеймения балл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