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ветерина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6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четная стор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0"/>
        <w:gridCol w:w="3375"/>
        <w:gridCol w:w="3106"/>
        <w:gridCol w:w="229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  </w:t>
              <w:br/>
              <w:t>(регистрационный)</w:t>
              <w:br/>
              <w:t xml:space="preserve">номер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ер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специалиста, паспортные </w:t>
              <w:br/>
              <w:t xml:space="preserve">данные (серия, номер,   </w:t>
              <w:br/>
              <w:t>кем выдан и дата выдачи,</w:t>
              <w:br/>
              <w:t xml:space="preserve">адрес регистрации)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 </w:t>
              <w:br/>
              <w:t>жительства, контактный</w:t>
              <w:br/>
              <w:t xml:space="preserve">телефон, факс, адрес  </w:t>
              <w:br/>
              <w:t xml:space="preserve">электронной почты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 </w:t>
              <w:br/>
              <w:t>по специа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5"/>
        <w:gridCol w:w="1890"/>
        <w:gridCol w:w="2971"/>
        <w:gridCol w:w="2430"/>
        <w:gridCol w:w="1484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оказываемых</w:t>
              <w:br/>
              <w:t xml:space="preserve">ветеринарных    </w:t>
              <w:br/>
              <w:t xml:space="preserve">услуг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  <w:br/>
              <w:t xml:space="preserve">специалис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 xml:space="preserve">регистраци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личии </w:t>
              <w:br/>
              <w:t xml:space="preserve">у специалиста        </w:t>
              <w:br/>
              <w:t>ветеринарной клиники,</w:t>
              <w:br/>
              <w:t>диспетчерского пункта</w:t>
              <w:br/>
              <w:t xml:space="preserve">и т.д., адрес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 </w:t>
              <w:br/>
              <w:t>лица, оформившего</w:t>
              <w:br/>
              <w:t xml:space="preserve">регистрацию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Комитет ветеринарии г. Москвы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специалистов в области ветеринарии, занимающихся предпринимательской деятельностью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