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шифровке лен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ценке состояния рельсо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леи по по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утеизмерительного ваг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Журна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старших по должности работников дистанций пут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провождающих путеизмерительный вагон при проверках пу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4859"/>
        <w:gridCol w:w="2026"/>
      </w:tblGrid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роверки</w:t>
              <w:br/>
              <w:t xml:space="preserve">пути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 работника дистанции пути,</w:t>
              <w:br/>
              <w:t xml:space="preserve">сопровождающего путеизмерительный </w:t>
              <w:br/>
              <w:t xml:space="preserve">вагон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пись   </w:t>
              <w:br/>
              <w:t xml:space="preserve">работника  </w:t>
              <w:br/>
              <w:t>дистанции пути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</Words>
  <Characters>416</Characters>
  <CharactersWithSpaces>3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2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9:12:00Z</dcterms:modified>
  <cp:revision>2</cp:revision>
  <dc:subject>Форма</dc:subject>
  <dc:title>Форма журнала регистрации старших по должности работников дистанций пути, сопровождающих путеизмерительный вагон при проверках пу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