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 РАО "ЕЭС Росс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3.1998 N РД 153-34.0-04.202-9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 РЕГИСТРАЦИИ СВИДЕТЕЛЬ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АТТЕСТАЦИИ ПОДРАЗДЕЛЕНИЙ, ВЫПОЛНЯЮЩИХ К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215"/>
        <w:gridCol w:w="1214"/>
        <w:gridCol w:w="1081"/>
        <w:gridCol w:w="945"/>
        <w:gridCol w:w="945"/>
        <w:gridCol w:w="1349"/>
        <w:gridCol w:w="1080"/>
      </w:tblGrid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аттес-</w:t>
              <w:br/>
              <w:t xml:space="preserve">тат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предпри-</w:t>
              <w:br/>
              <w:t xml:space="preserve">ятия    </w:t>
              <w:br/>
              <w:t>(органи-</w:t>
              <w:br/>
              <w:t xml:space="preserve">зации)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подраз- </w:t>
              <w:br/>
              <w:t xml:space="preserve">деления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ыдачи </w:t>
              <w:br/>
              <w:t xml:space="preserve">аттес- </w:t>
              <w:br/>
              <w:t xml:space="preserve">тат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дейст-</w:t>
              <w:br/>
              <w:t xml:space="preserve">вия   </w:t>
              <w:br/>
              <w:t>аттес-</w:t>
              <w:br/>
              <w:t xml:space="preserve">тат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выпол-</w:t>
              <w:br/>
              <w:t xml:space="preserve">нения </w:t>
              <w:br/>
              <w:t xml:space="preserve">плана </w:t>
              <w:br/>
              <w:t xml:space="preserve">меро- </w:t>
              <w:br/>
              <w:t xml:space="preserve">прия- </w:t>
              <w:br/>
              <w:t xml:space="preserve">тий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получения</w:t>
              <w:br/>
              <w:t>извещения</w:t>
              <w:br/>
              <w:t xml:space="preserve">о выпол- </w:t>
              <w:br/>
              <w:t xml:space="preserve">нении    </w:t>
              <w:br/>
              <w:t>мероприя-</w:t>
              <w:br/>
              <w:t xml:space="preserve">тий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</w:t>
              <w:br/>
              <w:t xml:space="preserve">о про- </w:t>
              <w:br/>
              <w:t xml:space="preserve">длении </w:t>
              <w:br/>
              <w:t xml:space="preserve">срока  </w:t>
              <w:br/>
              <w:t xml:space="preserve">дейст- </w:t>
              <w:br/>
              <w:t>вия ат-</w:t>
              <w:br/>
              <w:t>тестата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</Words>
  <Characters>606</Characters>
  <CharactersWithSpaces>5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3:00Z</dcterms:created>
  <dc:creator>РАО «ЕЭС России»</dc:creator>
  <dc:description/>
  <dc:language>en-US</dc:language>
  <cp:lastModifiedBy/>
  <dcterms:modified xsi:type="dcterms:W3CDTF">2011-10-30T19:13:00Z</dcterms:modified>
  <cp:revision>2</cp:revision>
  <dc:subject>Форма</dc:subject>
  <dc:title>Форма журнала регистрации свидетельств об аттестации подразделений энергетического предприятия, выполняющих количественный химический анализ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