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трудовых договор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РЕГИСТРАЦИИ ТРУДОВЫХ ДОГОВ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РАБОТНИКОМ И ПРЕДПРИЯТ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примером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4"/>
        <w:gridCol w:w="1621"/>
        <w:gridCol w:w="1620"/>
        <w:gridCol w:w="1889"/>
        <w:gridCol w:w="1890"/>
        <w:gridCol w:w="1756"/>
        <w:gridCol w:w="1753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договора </w:t>
              <w:br/>
              <w:t xml:space="preserve">и номер  </w:t>
              <w:br/>
              <w:t xml:space="preserve">договор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  <w:br/>
              <w:t xml:space="preserve">работни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 xml:space="preserve">работника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</w:t>
              <w:br/>
              <w:t xml:space="preserve">внесении    </w:t>
              <w:br/>
              <w:t xml:space="preserve">изменений в </w:t>
              <w:br/>
              <w:t xml:space="preserve">трудовой    </w:t>
              <w:br/>
              <w:t xml:space="preserve">договор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  </w:t>
              <w:br/>
              <w:t xml:space="preserve">основание   </w:t>
              <w:br/>
              <w:t xml:space="preserve">расторжения </w:t>
              <w:br/>
              <w:t xml:space="preserve">трудового   </w:t>
              <w:br/>
              <w:t xml:space="preserve">договора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земпляр  </w:t>
              <w:br/>
              <w:t xml:space="preserve">трудового  </w:t>
              <w:br/>
              <w:t xml:space="preserve">договора   </w:t>
              <w:br/>
              <w:t xml:space="preserve">на руки    </w:t>
              <w:br/>
              <w:t xml:space="preserve">получил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1-ТД   </w:t>
              <w:br/>
              <w:t xml:space="preserve">от       </w:t>
              <w:br/>
              <w:t>20.03.200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    </w:t>
              <w:br/>
              <w:t xml:space="preserve">Иван      </w:t>
              <w:br/>
              <w:t xml:space="preserve">Иванович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полнитель-</w:t>
              <w:br/>
              <w:t xml:space="preserve">ное         </w:t>
              <w:br/>
              <w:t xml:space="preserve">соглашение  </w:t>
              <w:br/>
              <w:t xml:space="preserve">N 1 от      </w:t>
              <w:br/>
              <w:t xml:space="preserve">04.01.200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</w:t>
              <w:br/>
              <w:t xml:space="preserve">N 16/К от   </w:t>
              <w:br/>
              <w:t xml:space="preserve">15.09.2004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03.2002 </w:t>
              <w:br/>
              <w:t xml:space="preserve">личная     </w:t>
              <w:br/>
              <w:t xml:space="preserve">подпись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9</Characters>
  <CharactersWithSpaces>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ООО «Новые правовые знания»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трудовых договоров между работником и предприятием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