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ценной корреспонде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ы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890"/>
        <w:gridCol w:w="1214"/>
        <w:gridCol w:w="1891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сылки   </w:t>
              <w:br/>
              <w:t xml:space="preserve">(ценной     </w:t>
              <w:br/>
              <w:t>корреспонденци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поступила </w:t>
              <w:br/>
              <w:t xml:space="preserve">(область, </w:t>
              <w:br/>
              <w:t xml:space="preserve">город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>передан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8</Characters>
  <CharactersWithSpaces>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ое агентство по образованию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ценной корреспонденции и посылок в Федеральном агентстве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