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 Мэра Москвы от 09.06.2010 N 40-УМ, утвердивший данную форму вступае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у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ня 2010 г. N 40-У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УВЕДОМЛЕНИЙ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ГОСУДАРСТВЕННОГО ГРАЖДАНСКОГО СЛУЖАЩЕГО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 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т "____" 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кончен "____" 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 "_____"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945"/>
        <w:gridCol w:w="1486"/>
        <w:gridCol w:w="1079"/>
        <w:gridCol w:w="946"/>
        <w:gridCol w:w="1485"/>
        <w:gridCol w:w="1080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</w:t>
              <w:br/>
              <w:t xml:space="preserve">время      </w:t>
              <w:br/>
              <w:t>поступления</w:t>
              <w:br/>
              <w:t>Уведомления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кий служащий,    </w:t>
              <w:br/>
              <w:t xml:space="preserve">подавший Уведомление 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кий служащий,    </w:t>
              <w:br/>
              <w:t xml:space="preserve">принявший Уведомление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щаемая</w:t>
              <w:br/>
              <w:t xml:space="preserve">должность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щаемая</w:t>
              <w:br/>
              <w:t xml:space="preserve">должн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3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Мэр Москвы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уведомлений о фактах обращения в целях склонения государственного гражданского служащего города Москвы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