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1"/>
        <w:gridCol w:w="1619"/>
        <w:gridCol w:w="2161"/>
        <w:gridCol w:w="1484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 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ения</w:t>
              <w:br/>
              <w:t xml:space="preserve">номе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уведомлений представителя нанимателя (работодателя) о фактах обращения в целях склонения государственного служащего Министерства экономического развития Российской Федерац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