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07.07.2010 N П/34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еестра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представителя на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одателя)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1"/>
        <w:gridCol w:w="1619"/>
        <w:gridCol w:w="2161"/>
        <w:gridCol w:w="1484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давшего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 </w:t>
              <w:br/>
              <w:t>регистрационный</w:t>
              <w:br/>
              <w:t xml:space="preserve">номе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своения</w:t>
              <w:br/>
              <w:t xml:space="preserve">номе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егистратор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уведомлений представителя нанимателя (работодателя) о фактах обращения в целях склонения государствен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