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уведомлений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ботодателя) о фактах обращения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го гражданского служащего Минпромто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и 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2160"/>
        <w:gridCol w:w="1620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</w:t>
              <w:br/>
              <w:t xml:space="preserve">подавшего </w:t>
              <w:br/>
              <w:t>уведом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 xml:space="preserve">уведомл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зарегистри-</w:t>
              <w:br/>
              <w:t xml:space="preserve">ровавшего 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зарегистри-</w:t>
              <w:br/>
              <w:t xml:space="preserve">ровавшего  </w:t>
              <w:br/>
              <w:t>уведом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уведомлений представителя нанимателя (работодателя) о фактах обращения в целях склонения государственного гражданского служащего Минпромторга Росс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