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нструктажа и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, руководителей,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ащих безопасным при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ам работы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ТОПЛИВА И ЭНЕРГЕ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приятие, организация, учебное заве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  ______________ 19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 ______________ 19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675"/>
        <w:gridCol w:w="1485"/>
        <w:gridCol w:w="1620"/>
        <w:gridCol w:w="1214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 xml:space="preserve">отчество </w:t>
              <w:br/>
              <w:t xml:space="preserve">инструк- </w:t>
              <w:br/>
              <w:t>тируемог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  <w:br/>
              <w:t>инструкти-</w:t>
              <w:br/>
              <w:t xml:space="preserve">руемого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произ- </w:t>
              <w:br/>
              <w:t>водственно-</w:t>
              <w:br/>
              <w:t xml:space="preserve">го подраз- </w:t>
              <w:br/>
              <w:t>деления,  в</w:t>
              <w:br/>
              <w:t>которое на-</w:t>
              <w:br/>
              <w:t xml:space="preserve">правляется </w:t>
              <w:br/>
              <w:t xml:space="preserve">инструкти- </w:t>
              <w:br/>
              <w:t xml:space="preserve">руемый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инструк-</w:t>
              <w:br/>
              <w:t>тирующе-</w:t>
              <w:br/>
              <w:t xml:space="preserve">го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 </w:t>
              <w:br/>
              <w:t xml:space="preserve">рукти- </w:t>
              <w:br/>
              <w:t>рующ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  </w:t>
              <w:br/>
              <w:t xml:space="preserve">рукти-  </w:t>
              <w:br/>
              <w:t xml:space="preserve">руемого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вводного инструктажа на предприятиях нефтеперерабатывающей промышленн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