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ввод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ож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едприятие, организация, учебное заве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вод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 ____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ен __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ующие страниц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216"/>
        <w:gridCol w:w="2294"/>
        <w:gridCol w:w="2431"/>
        <w:gridCol w:w="2294"/>
        <w:gridCol w:w="2295"/>
        <w:gridCol w:w="229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.И.О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од  </w:t>
              <w:br/>
              <w:t>ро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 </w:t>
              <w:br/>
              <w:t xml:space="preserve">должность   </w:t>
              <w:br/>
              <w:t>инструктируемог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разделения, </w:t>
              <w:br/>
              <w:t>куда направляется</w:t>
              <w:br/>
              <w:t xml:space="preserve">инструктируемы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Ф.И.О.     </w:t>
              <w:br/>
              <w:t>инструктирующе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  </w:t>
              <w:br/>
              <w:t>инструктирующе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  </w:t>
              <w:br/>
              <w:t>инструктир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Ритер М.О.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вводного инструктажа (приложение к положению по охране труда и технике безопас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