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809"/>
        <w:gridCol w:w="1351"/>
        <w:gridCol w:w="1755"/>
        <w:gridCol w:w="134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инструк-  </w:t>
              <w:br/>
              <w:t xml:space="preserve">тируемо-  </w:t>
              <w:br/>
              <w:t xml:space="preserve">го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 xml:space="preserve">де-  </w:t>
              <w:br/>
              <w:t xml:space="preserve">ни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 </w:t>
              <w:br/>
              <w:t xml:space="preserve">сия,     </w:t>
              <w:br/>
              <w:t>должность</w:t>
              <w:br/>
              <w:t xml:space="preserve">инструк- </w:t>
              <w:br/>
              <w:t>тируемог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изводс-  </w:t>
              <w:br/>
              <w:t xml:space="preserve">твенного    </w:t>
              <w:br/>
              <w:t xml:space="preserve">подразделе- </w:t>
              <w:br/>
              <w:t>ния, в кото-</w:t>
              <w:br/>
              <w:t>рое инструк-</w:t>
              <w:br/>
              <w:t xml:space="preserve">тируемый    </w:t>
              <w:br/>
              <w:t>направляетс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>тирую-</w:t>
              <w:br/>
              <w:t xml:space="preserve">щ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>тируе-</w:t>
              <w:br/>
              <w:t xml:space="preserve">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Комитет Российской Федерации по торговле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водного инструктажа на торговых складах, базах и холодиль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