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12.0.004-90, утвержденный Постановлением Госстандарта СССР от 05.11.1990 N 2797, в котором приведена данная форма, введен в действие с 1 июля 199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12.0.004-9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ОРМА ЖУРНАЛА РЕГИСТРАЦИИ ВВОДНОГО ИНСТРУКТ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ло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приятие, организация, учебное за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гистрации вводного инструкт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т ____________ 19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кончен __________ 19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СЛЕДУЮЩИЕ СТРА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┬────────┬─────────┬────────┬──────┬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│Фамилия,│  Год   │Профес-  │Наиме-  │Фами- │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имя, от-│рождения│сия,     │нование │ли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чество  │        │должность│произ-  │иници-├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инструк-│        │инструк- │вод-    │алы,  │Инструк-│Инструк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тируе-  │        │тируемого│ствен-  │долж- │тирую-  │тируем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мого    │        │         │ного    │ность │щего    │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        │         │</w:t>
      </w:r>
      <w:r>
        <w:rPr/>
        <w:t>подраз- │инст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        │         │</w:t>
      </w:r>
      <w:r>
        <w:rPr/>
        <w:t>деления,│рукт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        │         │</w:t>
      </w:r>
      <w:r>
        <w:rPr/>
        <w:t>в кото- │рую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        │         │</w:t>
      </w:r>
      <w:r>
        <w:rPr/>
        <w:t>рое нап-│щего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        │         │</w:t>
      </w:r>
      <w:r>
        <w:rPr/>
        <w:t>равляет-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        │         │</w:t>
      </w:r>
      <w:r>
        <w:rPr/>
        <w:t>ся инс-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        │         │</w:t>
      </w:r>
      <w:r>
        <w:rPr/>
        <w:t>трукти-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        │         │</w:t>
      </w:r>
      <w:r>
        <w:rPr/>
        <w:t>руемый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┼────────┼─────────┼────────┼──────┼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  │   2    │   3    │   4     │   5    │  6   │   7    │   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┼────────┼─────────┼────────┼──────┼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        │         │        │      │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8</Characters>
  <CharactersWithSpaces>1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вводного инструктажа по безопасности труда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