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1994 N РД 34.12.102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ДНОГО ИНСТРУКТАЖ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297 x 2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Е АКЦИОНЕРНОЕ ОБЩЕСТВО ЭНЕРГЕТИ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ЭЛЕКТРИФИКАЦИИ "ЕЭС РОССИИ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ЖУРНАЛ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ЕГИСТРАЦИИ ВВОДНОГО ИНСТРУКТАЖ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ОХРАНЕ ТРУ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297 x 2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Е АКЦИОНЕРНОЕ ОБЩЕСТВО ЭНЕРГЕТИ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 ЭЛЕКТРИФИКАЦИИ "ЕЭС РОССИИ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предприятия, организа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ЖУРНАЛ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ЕГИСТРАЦИИ ВВОДНОГО ИНСТРУКТАЖ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ОХРАНЕ ТРУ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чат "____" ________ 199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кончен "____" __________ 199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Для  региональных АО на обложке и титуль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а вместо надписи "РОССИЙСКОЕ АКЦИОНЕРНОЕ ОБЩЕСТВО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ЛЕКТРИФИКАЦИИ "ЕЭС РОССИИ" указывается наименование данного 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297 x 2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последующих страниц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215"/>
        <w:gridCol w:w="1620"/>
        <w:gridCol w:w="1349"/>
        <w:gridCol w:w="1216"/>
        <w:gridCol w:w="161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нст-</w:t>
              <w:br/>
              <w:t xml:space="preserve">рук- </w:t>
              <w:br/>
              <w:t xml:space="preserve">таж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>иници-</w:t>
              <w:br/>
              <w:t xml:space="preserve">алы   </w:t>
              <w:br/>
              <w:t xml:space="preserve">инст- </w:t>
              <w:br/>
              <w:t xml:space="preserve">рук-  </w:t>
              <w:br/>
              <w:t xml:space="preserve">тиру- </w:t>
              <w:br/>
              <w:t xml:space="preserve">емого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- </w:t>
              <w:br/>
              <w:t xml:space="preserve">сия,    </w:t>
              <w:br/>
              <w:t xml:space="preserve">долж-   </w:t>
              <w:br/>
              <w:t xml:space="preserve">ность   </w:t>
              <w:br/>
              <w:t>инструк-</w:t>
              <w:br/>
              <w:t xml:space="preserve">тиру-   </w:t>
              <w:br/>
              <w:t xml:space="preserve">емого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произ- </w:t>
              <w:br/>
              <w:t xml:space="preserve">водствен-  </w:t>
              <w:br/>
              <w:t xml:space="preserve">ного под-  </w:t>
              <w:br/>
              <w:t>разделения,</w:t>
              <w:br/>
              <w:t xml:space="preserve">в которое  </w:t>
              <w:br/>
              <w:t>направляет-</w:t>
              <w:br/>
              <w:t>ся инструк-</w:t>
              <w:br/>
              <w:t xml:space="preserve">тируемый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и долж-  </w:t>
              <w:br/>
              <w:t xml:space="preserve">ность    </w:t>
              <w:br/>
              <w:t xml:space="preserve">инструк- </w:t>
              <w:br/>
              <w:t>тирующ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-</w:t>
              <w:br/>
              <w:t xml:space="preserve">тирую-  </w:t>
              <w:br/>
              <w:t xml:space="preserve">щег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  </w:t>
              <w:br/>
              <w:t xml:space="preserve">тируемого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РАО «ЕЭС России»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вводного инструктажа по охране труда персонала на предприятиях и в учреждениях энергетического производств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