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культуры РФ от 06.01.1998 N 2, в которых приведена данная форма, введены в действие с 12 январ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труда в теат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цертных зал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РЕГИСТРАЦИИ ВВОДНОГО ИНСТРУКТА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0"/>
        <w:gridCol w:w="810"/>
        <w:gridCol w:w="1486"/>
        <w:gridCol w:w="1619"/>
        <w:gridCol w:w="1486"/>
        <w:gridCol w:w="1484"/>
        <w:gridCol w:w="1484"/>
      </w:tblGrid>
      <w:tr>
        <w:trPr>
          <w:trHeight w:val="14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  <w:br/>
              <w:t xml:space="preserve">инструк- </w:t>
              <w:br/>
              <w:t>тируемо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рож- </w:t>
              <w:br/>
              <w:t>д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,</w:t>
              <w:br/>
              <w:t xml:space="preserve">должность </w:t>
              <w:br/>
              <w:t>инструкти-</w:t>
              <w:br/>
              <w:t xml:space="preserve">руемого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 </w:t>
              <w:br/>
              <w:t xml:space="preserve">вание      </w:t>
              <w:br/>
              <w:t xml:space="preserve">производ-  </w:t>
              <w:br/>
              <w:t xml:space="preserve">ственного  </w:t>
              <w:br/>
              <w:t xml:space="preserve">подразде-  </w:t>
              <w:br/>
              <w:t xml:space="preserve">ления, в   </w:t>
              <w:br/>
              <w:t xml:space="preserve">которое    </w:t>
              <w:br/>
              <w:t xml:space="preserve">направля-  </w:t>
              <w:br/>
              <w:t xml:space="preserve">ется       </w:t>
              <w:br/>
              <w:t xml:space="preserve">инструкти- </w:t>
              <w:br/>
              <w:t xml:space="preserve">руемый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нициалы, </w:t>
              <w:br/>
              <w:t xml:space="preserve">должность </w:t>
              <w:br/>
              <w:t>инструкти-</w:t>
              <w:br/>
              <w:t xml:space="preserve">рующего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инструкти-</w:t>
              <w:br/>
              <w:t xml:space="preserve">рующего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инструкти-</w:t>
              <w:br/>
              <w:t xml:space="preserve">руемого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6</Characters>
  <CharactersWithSpaces>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вводного инструктажа по охране труда руководящих работников и специалистов театров, концертных з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