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гортехнадзора РФ от 04.04.2000 N 15, в которых приведена данная форма, введены в действие с 1 ноября 2000 года Постановлением Госгортехнадзора РФ от 22.06.2000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ых шахт,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ЗАКЛЮЧЕНИ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485"/>
        <w:gridCol w:w="1349"/>
        <w:gridCol w:w="1215"/>
        <w:gridCol w:w="946"/>
        <w:gridCol w:w="1754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заключе-</w:t>
              <w:br/>
              <w:t>ния экс-</w:t>
              <w:br/>
              <w:t xml:space="preserve">пертиз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 xml:space="preserve">низации,  </w:t>
              <w:br/>
              <w:t xml:space="preserve">предста-  </w:t>
              <w:br/>
              <w:t xml:space="preserve">вившей    </w:t>
              <w:br/>
              <w:t>заключение</w:t>
              <w:br/>
              <w:t>экспертиз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 xml:space="preserve">заключе- </w:t>
              <w:br/>
              <w:t xml:space="preserve">ния экс- </w:t>
              <w:br/>
              <w:t xml:space="preserve">пертиз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ксперт-</w:t>
              <w:br/>
              <w:t xml:space="preserve">ной ор- </w:t>
              <w:br/>
              <w:t xml:space="preserve">ганиза- </w:t>
              <w:br/>
              <w:t xml:space="preserve">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>выдачи</w:t>
              <w:br/>
              <w:t>лицен-</w:t>
              <w:br/>
              <w:t xml:space="preserve">з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</w:t>
              <w:br/>
              <w:t xml:space="preserve">результатам </w:t>
              <w:br/>
              <w:t>рассмотрения</w:t>
              <w:br/>
              <w:t xml:space="preserve">заключения </w:t>
              <w:br/>
              <w:t>экспертизы с</w:t>
              <w:br/>
              <w:t xml:space="preserve">указанием N </w:t>
              <w:br/>
              <w:t xml:space="preserve">исходящего </w:t>
              <w:br/>
              <w:t xml:space="preserve">письм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ый горный и промышленный надзор Росс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заключений экспертизы промышленной безопасности проектов противопожарной защиты угольных шахт, опасных производственных объектов уголь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