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НА ПРОВЕДЕНИЕ ГИГИЕ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ХОЗЯЙСТВЕННОЙ И ИНОЙ ДЕЯТЕЛЬНОСТИ,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УГ И НА ВЫДАЧУ САНИТАРНО - ЭПИДЕМ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Й О СООТВЕТСТВИИ САНИТАРНЫМ ПРАВИ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Й И ИНОЙ ДЕЯТЕЛЬНОСТИ, РАБОТ И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0"/>
        <w:gridCol w:w="946"/>
        <w:gridCol w:w="1755"/>
        <w:gridCol w:w="810"/>
        <w:gridCol w:w="1619"/>
        <w:gridCol w:w="1620"/>
        <w:gridCol w:w="1890"/>
        <w:gridCol w:w="1080"/>
        <w:gridCol w:w="1621"/>
        <w:gridCol w:w="944"/>
        <w:gridCol w:w="1351"/>
        <w:gridCol w:w="944"/>
        <w:gridCol w:w="1215"/>
        <w:gridCol w:w="941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  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лени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 xml:space="preserve">оплате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ическая     </w:t>
              <w:br/>
              <w:t xml:space="preserve">оценка            </w:t>
            </w:r>
          </w:p>
        </w:tc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 - эпидемиологическое  </w:t>
              <w:br/>
              <w:t xml:space="preserve">заключение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и          </w:t>
              <w:br/>
              <w:t>фактический</w:t>
              <w:br/>
              <w:t xml:space="preserve">адрес,     </w:t>
              <w:br/>
              <w:t xml:space="preserve">телефон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и тип </w:t>
              <w:br/>
              <w:t>объек-</w:t>
              <w:br/>
              <w:t xml:space="preserve">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деятель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>номе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</w:t>
              <w:br/>
              <w:t xml:space="preserve">на         </w:t>
              <w:br/>
              <w:t xml:space="preserve">проведение </w:t>
              <w:br/>
              <w:t>гигиеничес-</w:t>
              <w:br/>
              <w:t xml:space="preserve">кой оцен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</w:t>
              <w:br/>
              <w:t xml:space="preserve">на выдачу    </w:t>
              <w:br/>
              <w:t xml:space="preserve">санитарно -  </w:t>
              <w:br/>
              <w:t xml:space="preserve">эпидемио-    </w:t>
              <w:br/>
              <w:t xml:space="preserve">логического  </w:t>
              <w:br/>
              <w:t xml:space="preserve">заключ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лат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-    </w:t>
              <w:br/>
              <w:t>исполните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 </w:t>
              <w:br/>
              <w:t>заклю-</w:t>
              <w:br/>
              <w:t xml:space="preserve">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заявлений на проведение гигиенической оценки хозяйственной и иной деятельности, работ и услуг и на выдачу санитарно-эпидемиологических заключений о соответствии санитарным правилам хозяйственной и иной деятельности, работ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