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4 г. N 5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ЖЕНЩИН 40-60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КРУЖНОМ МАММОЛОГИЧЕСКОМ ОТДЕЛЕНИИ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ТОЧНЯЮЩУЮ ДИАГНОСТИКУ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ММОГРАФИЧЕСКОГО СКРИН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809"/>
        <w:gridCol w:w="810"/>
        <w:gridCol w:w="810"/>
        <w:gridCol w:w="1216"/>
        <w:gridCol w:w="1349"/>
        <w:gridCol w:w="1216"/>
        <w:gridCol w:w="1349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,     </w:t>
              <w:br/>
              <w:t>направив-</w:t>
              <w:br/>
              <w:t xml:space="preserve">шее      </w:t>
              <w:br/>
              <w:t xml:space="preserve">женщину  </w:t>
              <w:br/>
              <w:t>на мамма-</w:t>
              <w:br/>
              <w:t xml:space="preserve">логичес- </w:t>
              <w:br/>
              <w:t xml:space="preserve">кий      </w:t>
              <w:br/>
              <w:t xml:space="preserve">скрининг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теле-</w:t>
              <w:br/>
              <w:t xml:space="preserve">фона </w:t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-  </w:t>
              <w:br/>
              <w:t>чествен-</w:t>
              <w:br/>
              <w:t xml:space="preserve">ные но- </w:t>
              <w:br/>
              <w:t xml:space="preserve">вообра- </w:t>
              <w:br/>
              <w:t xml:space="preserve">зования </w:t>
              <w:br/>
              <w:t>молочных</w:t>
              <w:br/>
              <w:t xml:space="preserve">желез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брозно-</w:t>
              <w:br/>
              <w:t>кистозная</w:t>
              <w:br/>
              <w:t xml:space="preserve">болезн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рока-</w:t>
              <w:br/>
              <w:t>чествен-</w:t>
              <w:br/>
              <w:t xml:space="preserve">ные     </w:t>
              <w:br/>
              <w:t xml:space="preserve">узловые 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заболева-</w:t>
              <w:br/>
              <w:t xml:space="preserve">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- </w:t>
              <w:br/>
              <w:t xml:space="preserve">вание   </w:t>
              <w:br/>
              <w:t>молочных</w:t>
              <w:br/>
              <w:t>желез не</w:t>
              <w:br/>
              <w:t>подтвер-</w:t>
              <w:br/>
              <w:t xml:space="preserve">дилось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Департамент здравоохранения г. Москвы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женщин 40-60 лет в окружном маммологическом отделении, направленных на уточняющую диагностику по результатам маммографического скрин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