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4 г.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РИНИНГОВОГО МАММОГРАФИЧЕСК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 40-60 ЛЕТ (ВЕДЕТСЯ В РЕНТГЕНОДИАГНОС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Х ПО ГОДАМ И ПОМЕСЯ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809"/>
        <w:gridCol w:w="810"/>
        <w:gridCol w:w="946"/>
        <w:gridCol w:w="1080"/>
        <w:gridCol w:w="1349"/>
        <w:gridCol w:w="1216"/>
        <w:gridCol w:w="1349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    </w:t>
              <w:br/>
              <w:t>направив-</w:t>
              <w:br/>
              <w:t xml:space="preserve">шее      </w:t>
              <w:br/>
              <w:t xml:space="preserve">женщину  </w:t>
              <w:br/>
              <w:t>на маммо-</w:t>
              <w:br/>
              <w:t xml:space="preserve">графию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теле- </w:t>
              <w:br/>
              <w:t xml:space="preserve">фо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маммо- </w:t>
              <w:br/>
              <w:t>графии.</w:t>
              <w:br/>
              <w:t>Подпись</w:t>
              <w:br/>
              <w:t xml:space="preserve">врач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снимков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а на     </w:t>
              <w:br/>
              <w:t xml:space="preserve">дообследование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ное </w:t>
              <w:br/>
              <w:t xml:space="preserve">маммало- </w:t>
              <w:br/>
              <w:t xml:space="preserve">гическое </w:t>
              <w:br/>
              <w:t>отдел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</w:t>
              <w:br/>
              <w:t>онкосети</w:t>
              <w:br/>
              <w:t xml:space="preserve">(наиме- </w:t>
              <w:br/>
              <w:t>нов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Департамент здравоохранения г. Москвы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скринингового маммографического обследования женщин 40-60 лет (ведется в рентгенодиагностических отделениях по годам и помеся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