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гулировании выбросов в атмосфе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ериод неблагоприятных метеор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й на тепловых электростан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 ко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0-02.314-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"РЕГУЛИРОВАНИЕ ВЫБРОСОВ ПРИ НМУ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лан мероприятий по сокращению выбро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грязняющих веществ в атмосферу в период НМ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┬──────┬─────┬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мер   │Цех, │Источ-│Меро-│Наиме- │       Выброс, г/с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точника │учас-│ник   │прия-│нование├─────────┬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бросов на│ток  │выде- │тие  │вещест-│без меро-│с меро- │умен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е-схеме│     │ления │     │ва     │приятия  │приятием│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┼─────┼───────┼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│  2  │  3   │  4  │   5   │    6    │   7    │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┼─────┼───────┼─────────┼────────┼──────┤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жим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Эффективность режима 1 _____________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жим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Эффективность режима 2 _____________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жим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Эффективность режима 3 _____________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Мероприятия по сокращению выбросов каждого загрязняющего вещества заносят последовательно для режимов 1, 2 и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ероприятия режимов 2 и 3 включают мероприятия предыдущего режи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ание Приложения 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егистрация предупреждений (оповещений) о НМ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891"/>
        <w:gridCol w:w="1890"/>
        <w:gridCol w:w="1890"/>
        <w:gridCol w:w="1485"/>
        <w:gridCol w:w="809"/>
      </w:tblGrid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  <w:br/>
              <w:t>прие-</w:t>
              <w:br/>
              <w:t xml:space="preserve">ма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ст предуп-</w:t>
              <w:br/>
              <w:t xml:space="preserve">реждения или </w:t>
              <w:br/>
              <w:t xml:space="preserve">оповещения   </w:t>
              <w:br/>
              <w:t xml:space="preserve">о НМУ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>имя, отчество</w:t>
              <w:br/>
              <w:t xml:space="preserve">принявшего  </w:t>
              <w:br/>
              <w:t xml:space="preserve">информацию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>имя, отчество</w:t>
              <w:br/>
              <w:t xml:space="preserve">передавшего </w:t>
              <w:br/>
              <w:t xml:space="preserve">информацию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ы, при-</w:t>
              <w:br/>
              <w:t xml:space="preserve">нятые по  </w:t>
              <w:br/>
              <w:t>сокращению</w:t>
              <w:br/>
              <w:t xml:space="preserve">выбросо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- В графе 5 указывают, в какие цеха передана информация и какие конкретные меры приняты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5</Characters>
  <CharactersWithSpaces>1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0:00Z</dcterms:created>
  <dc:creator>РАО «ЕЭС России»</dc:creator>
  <dc:description/>
  <dc:language>en-US</dc:language>
  <cp:lastModifiedBy/>
  <dcterms:modified xsi:type="dcterms:W3CDTF">2011-10-30T19:10:00Z</dcterms:modified>
  <cp:revision>2</cp:revision>
  <dc:subject>Форма</dc:subject>
  <dc:title>Форма журнала «Регулирование выбросов при неблагоприятных метеорологических условиях»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