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12-002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АНАЛИЗА КОНЦЕНТРАЦИИ ПАРОВ УГЛЕВОДОР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ГАЗОВ В РЕЗЕРВУАРАХ И ПРОИЗВОДСТВЕННЫХ ПОМЕЩ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755"/>
        <w:gridCol w:w="945"/>
        <w:gridCol w:w="944"/>
        <w:gridCol w:w="1080"/>
        <w:gridCol w:w="1081"/>
        <w:gridCol w:w="540"/>
        <w:gridCol w:w="1484"/>
        <w:gridCol w:w="1620"/>
        <w:gridCol w:w="1080"/>
        <w:gridCol w:w="1080"/>
        <w:gridCol w:w="1216"/>
        <w:gridCol w:w="944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правки,</w:t>
              <w:br/>
              <w:t xml:space="preserve">пробы и </w:t>
              <w:br/>
              <w:t xml:space="preserve">анализ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тбора</w:t>
              <w:br/>
              <w:t xml:space="preserve">пробы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лище  </w:t>
              <w:br/>
              <w:t>(помещение),</w:t>
              <w:br/>
              <w:t xml:space="preserve">откуда   </w:t>
              <w:br/>
              <w:t xml:space="preserve">отобрана  </w:t>
              <w:br/>
              <w:t xml:space="preserve">проб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ора</w:t>
              <w:br/>
              <w:t xml:space="preserve">пробы </w:t>
              <w:br/>
              <w:t xml:space="preserve">из    </w:t>
              <w:br/>
              <w:t>храни-</w:t>
              <w:br/>
              <w:t xml:space="preserve">лищ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-под</w:t>
              <w:br/>
              <w:t>какого</w:t>
              <w:br/>
              <w:t>нефте-</w:t>
              <w:br/>
              <w:t xml:space="preserve">про-  </w:t>
              <w:br/>
              <w:t xml:space="preserve">дукта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нализа </w:t>
              <w:br/>
              <w:t>концентрации паров,</w:t>
              <w:br/>
              <w:t xml:space="preserve">мг/л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  </w:t>
              <w:br/>
              <w:t>проведения</w:t>
              <w:br/>
              <w:t xml:space="preserve">анализа,  </w:t>
              <w:br/>
              <w:t>наименова-</w:t>
              <w:br/>
              <w:t>ние прибо-</w:t>
              <w:br/>
              <w:t>ров и их N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  <w:br/>
              <w:t xml:space="preserve">лаборанта, </w:t>
              <w:br/>
              <w:t>отбиравшего</w:t>
              <w:br/>
              <w:t>пробу и вы-</w:t>
              <w:br/>
              <w:t xml:space="preserve">полнявшего </w:t>
              <w:br/>
              <w:t xml:space="preserve">анализ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або-  </w:t>
              <w:br/>
              <w:t xml:space="preserve">ран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</w:t>
              <w:br/>
              <w:t xml:space="preserve">выдачи </w:t>
              <w:br/>
              <w:t>справк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олучив-</w:t>
              <w:br/>
              <w:t xml:space="preserve">шего    </w:t>
              <w:br/>
              <w:t xml:space="preserve">справку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ево-</w:t>
              <w:br/>
              <w:t xml:space="preserve">доро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ово-</w:t>
              <w:br/>
              <w:t xml:space="preserve">дород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ЭС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анализа концентрации паров углеводородов и других газов в резервуарах и производственных помещениях при эксплуатации магистральных нефтепродукт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