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зготовления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уничтож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БЛАНКОВ ИСПОЛНИТЕЛЬНЫХ 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214"/>
        <w:gridCol w:w="1756"/>
        <w:gridCol w:w="1214"/>
        <w:gridCol w:w="2970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блан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вы- </w:t>
              <w:br/>
              <w:t>даваемых</w:t>
              <w:br/>
              <w:t xml:space="preserve">бланк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и </w:t>
              <w:br/>
              <w:t xml:space="preserve">номера  </w:t>
              <w:br/>
              <w:t>выдавае-</w:t>
              <w:br/>
              <w:t xml:space="preserve">мых     </w:t>
              <w:br/>
              <w:t xml:space="preserve">бланко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>ф.и.о. лица,</w:t>
              <w:br/>
              <w:t xml:space="preserve">получившего </w:t>
              <w:br/>
              <w:t xml:space="preserve">бланк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>получив-</w:t>
              <w:br/>
              <w:t xml:space="preserve">шего    </w:t>
              <w:br/>
              <w:t xml:space="preserve">бланк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возврате   </w:t>
              <w:br/>
              <w:t xml:space="preserve">неиспользованных     </w:t>
              <w:br/>
              <w:t xml:space="preserve">бланков (количество  </w:t>
              <w:br/>
              <w:t>возвращенных бланков,</w:t>
              <w:br/>
              <w:t xml:space="preserve">их серии и номера,   </w:t>
              <w:br/>
              <w:t xml:space="preserve">причины возврата,    </w:t>
              <w:br/>
              <w:t xml:space="preserve">должность,           </w:t>
              <w:br/>
              <w:t xml:space="preserve">ф.и.о. лица, возвра- </w:t>
              <w:br/>
              <w:t xml:space="preserve">тившего бланки, дата </w:t>
              <w:br/>
              <w:t>возврата, подпись ли-</w:t>
              <w:br/>
              <w:t xml:space="preserve">ца, возвратившего    </w:t>
              <w:br/>
              <w:t xml:space="preserve">бланки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09"/>
        <w:gridCol w:w="2971"/>
      </w:tblGrid>
      <w:tr>
        <w:trPr>
          <w:trHeight w:val="14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порче бланков </w:t>
              <w:br/>
              <w:t xml:space="preserve">(количество, их серии и </w:t>
              <w:br/>
              <w:t>номера, должность, ф.и.о.</w:t>
              <w:br/>
              <w:t xml:space="preserve">и подпись лица,     </w:t>
              <w:br/>
              <w:t xml:space="preserve">возвратившего бланки,  </w:t>
              <w:br/>
              <w:t xml:space="preserve">отметки о списании    </w:t>
              <w:br/>
              <w:t xml:space="preserve">со ссылкой на акт)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об утрате бланков</w:t>
              <w:br/>
              <w:t xml:space="preserve">(количество, их серии и </w:t>
              <w:br/>
              <w:t>номера, должность, ф.и.о.</w:t>
              <w:br/>
              <w:t xml:space="preserve">и подпись работника,   </w:t>
              <w:br/>
              <w:t xml:space="preserve">ответственного за их   </w:t>
              <w:br/>
              <w:t xml:space="preserve">сохранность, отметки о  </w:t>
              <w:br/>
              <w:t xml:space="preserve">списании со ссылкой на  </w:t>
              <w:br/>
              <w:t xml:space="preserve">акт)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 </w:t>
              <w:br/>
              <w:t xml:space="preserve">информация     </w:t>
              <w:br/>
              <w:t xml:space="preserve">(о проведении    </w:t>
              <w:br/>
              <w:t xml:space="preserve">служебных      </w:t>
              <w:br/>
              <w:t xml:space="preserve">расследований    </w:t>
              <w:br/>
              <w:t xml:space="preserve">по фактам нарушений </w:t>
              <w:br/>
              <w:t>Правил изготовления,</w:t>
              <w:br/>
              <w:t xml:space="preserve">учета, хранения и  </w:t>
              <w:br/>
              <w:t xml:space="preserve">уничтожения бланков </w:t>
              <w:br/>
              <w:t>исполнительных листов</w:t>
              <w:br/>
              <w:t xml:space="preserve">и т.п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Правительство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бланков исполнительных листов, используемых в работе Высшего Арбитражного Суда Российской Федерации, Верховного Суда Российской Федерации и иных Федеральных арбитражных судов, федеральных судов общей юрисдикции и мировых судей субъек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