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хранению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, 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лицензий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и благополучия челове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территориальных управ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БЛАНКОВ (вид бланк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755"/>
        <w:gridCol w:w="189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бланк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(количество</w:t>
              <w:br/>
              <w:t xml:space="preserve">и номера </w:t>
              <w:br/>
              <w:t xml:space="preserve">бланков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ичество </w:t>
              <w:br/>
              <w:t xml:space="preserve">и номера  </w:t>
              <w:br/>
              <w:t xml:space="preserve">бланков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   </w:t>
              <w:br/>
              <w:t xml:space="preserve">(количество  </w:t>
              <w:br/>
              <w:t xml:space="preserve">и номера     </w:t>
              <w:br/>
              <w:t xml:space="preserve">бланков, N   </w:t>
              <w:br/>
              <w:t>акта спис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(количество</w:t>
              <w:br/>
              <w:t xml:space="preserve">и номера </w:t>
              <w:br/>
              <w:t xml:space="preserve">бланков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каждой форме бланка ведется отдельный журнал учета, заполняемый ежеднев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бланков (санитарно-эпидемиологических заключений, свидетельств о государственной регистрации, лицензий) в Федеральной службе по надзору в сфере защиты прав потребителей и благополучия человека и ее территориальных управ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