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таможенных орган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Л О НАРУШЕНИИ ТАМОЖЕННЫХ ПРАВИ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изъятых товар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ных средствах и иных предмет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3375"/>
        <w:gridCol w:w="1755"/>
        <w:gridCol w:w="1484"/>
        <w:gridCol w:w="945"/>
        <w:gridCol w:w="1351"/>
        <w:gridCol w:w="2565"/>
        <w:gridCol w:w="2833"/>
      </w:tblGrid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. N  </w:t>
              <w:br/>
              <w:t xml:space="preserve">Дата    </w:t>
              <w:br/>
              <w:t xml:space="preserve">реги-   </w:t>
              <w:br/>
              <w:t xml:space="preserve">страции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оставления прото- </w:t>
              <w:br/>
              <w:t>кола, акта. Квалификация</w:t>
              <w:br/>
              <w:t>правонарушения по статье</w:t>
              <w:br/>
              <w:t xml:space="preserve">ТК России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      </w:t>
              <w:br/>
              <w:t>привлекаемое</w:t>
              <w:br/>
              <w:t xml:space="preserve">к ответст-  </w:t>
              <w:br/>
              <w:t xml:space="preserve">венности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залоге,</w:t>
              <w:br/>
              <w:t>гарантиях, депози-</w:t>
              <w:br/>
              <w:t xml:space="preserve">те, наложении     </w:t>
              <w:br/>
              <w:t xml:space="preserve">ареста на         </w:t>
              <w:br/>
              <w:t xml:space="preserve">имущество        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вынесении</w:t>
              <w:br/>
              <w:t xml:space="preserve">постановлений, о    </w:t>
              <w:br/>
              <w:t xml:space="preserve">возбуждении, об     </w:t>
              <w:br/>
              <w:t>отказе в возбуждении</w:t>
              <w:br/>
              <w:t xml:space="preserve">и прекращении       </w:t>
              <w:br/>
              <w:t xml:space="preserve">уголовного дела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161"/>
        <w:gridCol w:w="1349"/>
        <w:gridCol w:w="2700"/>
        <w:gridCol w:w="2700"/>
        <w:gridCol w:w="1486"/>
        <w:gridCol w:w="3104"/>
      </w:tblGrid>
      <w:tr>
        <w:trPr>
          <w:trHeight w:val="10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ое   </w:t>
              <w:br/>
              <w:t xml:space="preserve">лицо таможен. </w:t>
              <w:br/>
              <w:t>органа, ведущ.</w:t>
              <w:br/>
              <w:t xml:space="preserve">производство  </w:t>
              <w:br/>
              <w:t xml:space="preserve">по делу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несения </w:t>
              <w:br/>
              <w:t xml:space="preserve">постановления, </w:t>
              <w:br/>
              <w:t>квалификация по</w:t>
              <w:br/>
              <w:t xml:space="preserve">какому пункту  </w:t>
              <w:br/>
              <w:t>части 1 ст. 365</w:t>
              <w:br/>
              <w:t xml:space="preserve">ТК России оно  </w:t>
              <w:br/>
              <w:t xml:space="preserve">вынесено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   </w:t>
              <w:br/>
              <w:t xml:space="preserve">размер   </w:t>
              <w:br/>
              <w:t xml:space="preserve">наложен- </w:t>
              <w:br/>
              <w:t xml:space="preserve">ного     </w:t>
              <w:br/>
              <w:t>взыска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, принятое в</w:t>
              <w:br/>
              <w:t xml:space="preserve">отношении: изъятых </w:t>
              <w:br/>
              <w:t xml:space="preserve">товаров, транс.    </w:t>
              <w:br/>
              <w:t>средств, имущества,</w:t>
              <w:br/>
              <w:t xml:space="preserve">на которое наложен </w:t>
              <w:br/>
              <w:t xml:space="preserve">арест, залога,     </w:t>
              <w:br/>
              <w:t xml:space="preserve">гарантии и др.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ешении </w:t>
              <w:br/>
              <w:t xml:space="preserve">вышестоящего       </w:t>
              <w:br/>
              <w:t>таможенного органа,</w:t>
              <w:br/>
              <w:t xml:space="preserve">принятом в связи с </w:t>
              <w:br/>
              <w:t xml:space="preserve">жалобой или проте- </w:t>
              <w:br/>
              <w:t xml:space="preserve">стом, а также в    </w:t>
              <w:br/>
              <w:t xml:space="preserve">порядке контроля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и об</w:t>
              <w:br/>
              <w:t>исполнении</w:t>
              <w:br/>
              <w:t xml:space="preserve">постанов- </w:t>
              <w:br/>
              <w:t xml:space="preserve">ления по  </w:t>
              <w:br/>
              <w:t xml:space="preserve">делу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(отметки о </w:t>
              <w:br/>
              <w:t xml:space="preserve">проведении личного    </w:t>
              <w:br/>
              <w:t xml:space="preserve">досмотра, вынесении   </w:t>
              <w:br/>
              <w:t xml:space="preserve">постановлений о выде- </w:t>
              <w:br/>
              <w:t xml:space="preserve">лении и соединении    </w:t>
              <w:br/>
              <w:t xml:space="preserve">дел, поступлении дел  </w:t>
              <w:br/>
              <w:t xml:space="preserve">из других таможенных  </w:t>
              <w:br/>
              <w:t xml:space="preserve">органов и др.).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                     В настоящем журнале пронумеровано, прошнур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таможенного органа)                             и скреплено печатью ________ 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Начальник отдела таможенных расслед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ЖУРНАЛ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л о нарушении таможенных правил                              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 199___ г.                                    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N ____________ по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чат "_____"__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кончен "_____"__________ 199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6</Characters>
  <CharactersWithSpaces>18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3:00Z</dcterms:created>
  <dc:creator>Московское таможенное управление Государственного таможенного комитета Российской Федерации</dc:creator>
  <dc:description/>
  <dc:language>en-US</dc:language>
  <cp:lastModifiedBy/>
  <dcterms:modified xsi:type="dcterms:W3CDTF">2011-10-30T19:13:00Z</dcterms:modified>
  <cp:revision>2</cp:revision>
  <dc:subject>Форма</dc:subject>
  <dc:title>Форма журнала учета дел о нарушении таможенных правил. Сведения об изъятых товарах, транспортных средствах и иных предме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