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хран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северной 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1485"/>
        <w:gridCol w:w="1755"/>
        <w:gridCol w:w="1620"/>
        <w:gridCol w:w="2026"/>
        <w:gridCol w:w="1755"/>
        <w:gridCol w:w="2025"/>
        <w:gridCol w:w="1890"/>
        <w:gridCol w:w="1753"/>
      </w:tblGrid>
      <w:tr>
        <w:trPr>
          <w:trHeight w:val="15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дела,      </w:t>
              <w:br/>
              <w:t xml:space="preserve">регистр.   </w:t>
              <w:br/>
              <w:t xml:space="preserve">номер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озбуждения </w:t>
              <w:br/>
              <w:t xml:space="preserve">дела.       </w:t>
              <w:br/>
              <w:t>Квалификация</w:t>
              <w:br/>
              <w:t xml:space="preserve">по ст. КоАП </w:t>
              <w:br/>
              <w:t xml:space="preserve">Росси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 </w:t>
              <w:br/>
              <w:t xml:space="preserve">сведения  </w:t>
              <w:br/>
              <w:t xml:space="preserve">о лице,   </w:t>
              <w:br/>
              <w:t xml:space="preserve">привле-   </w:t>
              <w:br/>
              <w:t xml:space="preserve">каемом    </w:t>
              <w:br/>
              <w:t xml:space="preserve">к ответ-  </w:t>
              <w:br/>
              <w:t>ствен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</w:t>
              <w:br/>
              <w:t xml:space="preserve">об изъятых  </w:t>
              <w:br/>
              <w:t xml:space="preserve">вещах,      </w:t>
              <w:br/>
              <w:t>транспортных</w:t>
              <w:br/>
              <w:t xml:space="preserve">средствах   </w:t>
              <w:br/>
              <w:t xml:space="preserve">и об        </w:t>
              <w:br/>
              <w:t>арестованных</w:t>
              <w:br/>
              <w:t xml:space="preserve">товарах,    </w:t>
              <w:br/>
              <w:t>транспортных</w:t>
              <w:br/>
              <w:t xml:space="preserve">средствах,  </w:t>
              <w:br/>
              <w:t xml:space="preserve">иных веща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       </w:t>
              <w:br/>
              <w:t>таможенного</w:t>
              <w:br/>
              <w:t xml:space="preserve">органа,    </w:t>
              <w:br/>
              <w:t>возбудившее</w:t>
              <w:br/>
              <w:t xml:space="preserve">дело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вынесения     </w:t>
              <w:br/>
              <w:t xml:space="preserve">постановления </w:t>
              <w:br/>
              <w:t xml:space="preserve">или           </w:t>
              <w:br/>
              <w:t>определения по</w:t>
              <w:br/>
              <w:t xml:space="preserve">делу, пункт,  </w:t>
              <w:br/>
              <w:t xml:space="preserve">часть статьи  </w:t>
              <w:br/>
              <w:t xml:space="preserve">и статья КоАП </w:t>
              <w:br/>
              <w:t xml:space="preserve">России,       </w:t>
              <w:br/>
              <w:t>в соответствии</w:t>
              <w:br/>
              <w:t xml:space="preserve">с которыми    </w:t>
              <w:br/>
              <w:t xml:space="preserve">они вынесен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 </w:t>
              <w:br/>
              <w:t xml:space="preserve">принятое    </w:t>
              <w:br/>
              <w:t xml:space="preserve">в отношении </w:t>
              <w:br/>
              <w:t xml:space="preserve">изъятых     </w:t>
              <w:br/>
              <w:t xml:space="preserve">и аресто-   </w:t>
              <w:br/>
              <w:t xml:space="preserve">ванных      </w:t>
              <w:br/>
              <w:t xml:space="preserve">товаров,    </w:t>
              <w:br/>
              <w:t>транспортных</w:t>
              <w:br/>
              <w:t xml:space="preserve">средств,    </w:t>
              <w:br/>
              <w:t xml:space="preserve">вещей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</w:t>
              <w:br/>
              <w:t xml:space="preserve">вышестоящего  </w:t>
              <w:br/>
              <w:t xml:space="preserve">таможенного   </w:t>
              <w:br/>
              <w:t xml:space="preserve">органа, суда, </w:t>
              <w:br/>
              <w:t xml:space="preserve">принятое      </w:t>
              <w:br/>
              <w:t xml:space="preserve">в связи       </w:t>
              <w:br/>
              <w:t xml:space="preserve">с жалобой     </w:t>
              <w:br/>
              <w:t>или протестом,</w:t>
              <w:br/>
              <w:t xml:space="preserve">а также       </w:t>
              <w:br/>
              <w:t xml:space="preserve">результаты    </w:t>
              <w:br/>
              <w:t xml:space="preserve">его           </w:t>
              <w:br/>
              <w:t xml:space="preserve">пересмотр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>об исполнении</w:t>
              <w:br/>
              <w:t>постановления</w:t>
              <w:br/>
              <w:t xml:space="preserve">по делу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дел об административных правонару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