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6 г. N 2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ДОКУМЕНТОВ, ПОСТУП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СОИСКАТЕЛЕЙ ПРЕМИИ ГУБЕРНАТ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90"/>
        <w:gridCol w:w="2024"/>
        <w:gridCol w:w="1756"/>
        <w:gridCol w:w="188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оступления    </w:t>
              <w:br/>
              <w:t xml:space="preserve">документов в   </w:t>
              <w:br/>
              <w:t xml:space="preserve">Министерство   </w:t>
              <w:br/>
              <w:t>здравоохранения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  <w:br/>
              <w:t xml:space="preserve">или Ф.И.О.   </w:t>
              <w:br/>
              <w:t xml:space="preserve">лица,        </w:t>
              <w:br/>
              <w:t xml:space="preserve">направившего </w:t>
              <w:br/>
              <w:t>представле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</w:t>
              <w:br/>
              <w:t xml:space="preserve">наименование  </w:t>
              <w:br/>
              <w:t xml:space="preserve">соискателя    </w:t>
              <w:br/>
              <w:t xml:space="preserve">(для          </w:t>
              <w:br/>
              <w:t xml:space="preserve">юридических   </w:t>
              <w:br/>
              <w:t xml:space="preserve">лиц), Ф.И.О.  </w:t>
              <w:br/>
              <w:t xml:space="preserve">(для          </w:t>
              <w:br/>
              <w:t xml:space="preserve">соискателей - </w:t>
              <w:br/>
              <w:t xml:space="preserve">физических    </w:t>
              <w:br/>
              <w:t xml:space="preserve">лиц)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ступления </w:t>
              <w:br/>
              <w:t xml:space="preserve">решения по  </w:t>
              <w:br/>
              <w:t xml:space="preserve">соискателю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дачи</w:t>
              <w:br/>
              <w:t xml:space="preserve">документов в </w:t>
              <w:br/>
              <w:t xml:space="preserve">Министерство </w:t>
              <w:br/>
              <w:t xml:space="preserve">экономики    </w:t>
              <w:br/>
              <w:t xml:space="preserve">Московской   </w:t>
              <w:br/>
              <w:t xml:space="preserve">области и    </w:t>
              <w:br/>
              <w:t xml:space="preserve">N акта       </w:t>
              <w:br/>
              <w:t xml:space="preserve">передачи-    </w:t>
              <w:br/>
              <w:t xml:space="preserve">прие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документов, поступающих от соискателей премии Губернат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